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VIZAT                                                                                                                                                                                       APROBAT</w:t>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Secretar general Consiliul Judetean Arges                                                                                                          Presedinte Consiliul Judetean Arges</w:t>
      </w:r>
    </w:p>
    <w:p>
      <w:pPr>
        <w:pStyle w:val="Normal"/>
        <w:spacing w:before="0" w:after="0"/>
        <w:ind w:left="426" w:hanging="0"/>
        <w:rPr/>
      </w:pPr>
      <w:r>
        <w:rPr>
          <w:rFonts w:cs="Times New Roman" w:ascii="Times New Roman" w:hAnsi="Times New Roman"/>
          <w:b/>
          <w:color w:val="000000"/>
          <w:sz w:val="24"/>
          <w:szCs w:val="24"/>
          <w:lang w:val="ro-RO"/>
        </w:rPr>
        <w:t>Ionel Voica                                                                                                                                                                                  Ion Minzina</w:t>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ind w:left="426" w:hanging="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OTĂ DE FUNDAMENTARE</w:t>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bl>
      <w:tblPr>
        <w:tblW w:w="14508" w:type="dxa"/>
        <w:jc w:val="left"/>
        <w:tblInd w:w="-113" w:type="dxa"/>
        <w:tblLayout w:type="fixed"/>
        <w:tblCellMar>
          <w:top w:w="0" w:type="dxa"/>
          <w:left w:w="108" w:type="dxa"/>
          <w:bottom w:w="0" w:type="dxa"/>
          <w:right w:w="108" w:type="dxa"/>
        </w:tblCellMar>
      </w:tblPr>
      <w:tblGrid>
        <w:gridCol w:w="396"/>
        <w:gridCol w:w="1697"/>
        <w:gridCol w:w="12415"/>
      </w:tblGrid>
      <w:tr>
        <w:trPr>
          <w:trHeight w:val="16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i/>
                <w:color w:val="000000"/>
                <w:sz w:val="24"/>
                <w:szCs w:val="24"/>
                <w:lang w:val="ro-RO"/>
              </w:rPr>
              <w:t>FONDUL EUROPEAN DE DEZVOLTARE REGIONALA</w:t>
            </w:r>
          </w:p>
        </w:tc>
        <w:tc>
          <w:tcPr>
            <w:tcW w:w="1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ind w:left="0" w:hanging="0"/>
              <w:jc w:val="center"/>
              <w:rPr>
                <w:rFonts w:ascii="Times New Roman" w:hAnsi="Times New Roman" w:cs="Times New Roman"/>
                <w:color w:val="000000"/>
                <w:sz w:val="24"/>
                <w:szCs w:val="24"/>
              </w:rPr>
            </w:pPr>
            <w:r>
              <w:rPr>
                <w:rStyle w:val="Bodytext2"/>
                <w:rFonts w:cs="Times New Roman" w:ascii="Times New Roman" w:hAnsi="Times New Roman"/>
                <w:color w:val="000000"/>
                <w:sz w:val="24"/>
                <w:szCs w:val="24"/>
              </w:rPr>
              <w:t>Program Sănătate</w:t>
            </w:r>
          </w:p>
          <w:p>
            <w:pPr>
              <w:pStyle w:val="Normal"/>
              <w:spacing w:before="0" w:after="0"/>
              <w:ind w:left="0" w:right="20" w:hanging="0"/>
              <w:jc w:val="center"/>
              <w:rPr>
                <w:rFonts w:ascii="Times New Roman" w:hAnsi="Times New Roman" w:cs="Times New Roman"/>
                <w:color w:val="000000"/>
                <w:sz w:val="24"/>
                <w:szCs w:val="24"/>
              </w:rPr>
            </w:pPr>
            <w:r>
              <w:rPr>
                <w:rStyle w:val="BodytextBold"/>
                <w:rFonts w:cs="Times New Roman" w:ascii="Times New Roman" w:hAnsi="Times New Roman"/>
                <w:color w:val="000000"/>
                <w:sz w:val="24"/>
                <w:szCs w:val="24"/>
              </w:rPr>
              <w:t>Prioritatea 1:</w:t>
            </w:r>
            <w:r>
              <w:rPr>
                <w:rStyle w:val="Bodytext"/>
                <w:rFonts w:cs="Times New Roman" w:ascii="Times New Roman" w:hAnsi="Times New Roman"/>
                <w:color w:val="000000"/>
                <w:sz w:val="24"/>
                <w:szCs w:val="24"/>
              </w:rPr>
              <w:t xml:space="preserve"> Creşterea calităţii serviciilor de asistenţă medicală primară, comunitară, a serviciilor oferite în regim ambulatoriu şi îmbunătăţirea şi consolidarea serviciilor preventive</w:t>
            </w:r>
          </w:p>
          <w:p>
            <w:pPr>
              <w:pStyle w:val="Normal"/>
              <w:spacing w:before="0" w:after="0"/>
              <w:ind w:left="0" w:right="20" w:hanging="0"/>
              <w:jc w:val="center"/>
              <w:rPr>
                <w:rFonts w:ascii="Times New Roman" w:hAnsi="Times New Roman" w:cs="Times New Roman"/>
                <w:color w:val="000000"/>
                <w:sz w:val="24"/>
                <w:szCs w:val="24"/>
              </w:rPr>
            </w:pPr>
            <w:r>
              <w:rPr>
                <w:rStyle w:val="Bodytext3Bold"/>
                <w:rFonts w:cs="Times New Roman" w:ascii="Times New Roman" w:hAnsi="Times New Roman"/>
                <w:i w:val="false"/>
                <w:color w:val="000000"/>
                <w:sz w:val="24"/>
                <w:szCs w:val="24"/>
              </w:rPr>
              <w:t>Obiectiv specific:</w:t>
            </w:r>
            <w:r>
              <w:rPr>
                <w:rStyle w:val="Bodytext3"/>
                <w:rFonts w:cs="Times New Roman" w:ascii="Times New Roman" w:hAnsi="Times New Roman"/>
                <w:color w:val="000000"/>
                <w:sz w:val="24"/>
                <w:szCs w:val="24"/>
              </w:rPr>
              <w:t xml:space="preserve"> RSO4.5. Asigurarea accesului egal la asistenţă medicală si asigurarea rezilienţei sistemelor de sănătate, inclusiv în ceea ce priveşte asistenţa medicală primară, precum si promovarea tranziţiei de la îngrijirea instituţionalizată către îngrijirea în familie sau în comunitate (FEDR)</w:t>
            </w:r>
          </w:p>
          <w:p>
            <w:pPr>
              <w:pStyle w:val="Normal"/>
              <w:spacing w:before="0" w:after="0"/>
              <w:ind w:left="0" w:right="20" w:hanging="0"/>
              <w:jc w:val="center"/>
              <w:rPr/>
            </w:pPr>
            <w:r>
              <w:rPr>
                <w:rStyle w:val="Bodytext4NotItalic"/>
                <w:rFonts w:cs="Times New Roman" w:ascii="Times New Roman" w:hAnsi="Times New Roman"/>
                <w:i w:val="false"/>
                <w:color w:val="000000"/>
                <w:sz w:val="24"/>
                <w:szCs w:val="24"/>
              </w:rPr>
              <w:t>Apel de proiecte:</w:t>
            </w:r>
            <w:r>
              <w:rPr>
                <w:rStyle w:val="Bodytext4"/>
                <w:rFonts w:cs="Times New Roman" w:ascii="Times New Roman" w:hAnsi="Times New Roman"/>
                <w:color w:val="000000"/>
                <w:sz w:val="24"/>
                <w:szCs w:val="24"/>
              </w:rPr>
              <w:t xml:space="preserve"> Investiţii în infrastructura publică a ambulatoriilor unităţilor sanitare/structurilor sanitare publice – dotare</w:t>
            </w:r>
          </w:p>
          <w:p>
            <w:pPr>
              <w:pStyle w:val="Normal"/>
              <w:spacing w:before="0" w:after="0"/>
              <w:ind w:left="0" w:right="20" w:hanging="0"/>
              <w:jc w:val="center"/>
              <w:rPr>
                <w:rFonts w:ascii="Times New Roman" w:hAnsi="Times New Roman" w:cs="Times New Roman"/>
                <w:color w:val="000000"/>
                <w:sz w:val="24"/>
                <w:szCs w:val="24"/>
              </w:rPr>
            </w:pPr>
            <w:r>
              <w:rPr>
                <w:rStyle w:val="Bodytext4"/>
                <w:rFonts w:cs="Times New Roman" w:ascii="Times New Roman" w:hAnsi="Times New Roman"/>
                <w:color w:val="000000"/>
                <w:sz w:val="24"/>
                <w:szCs w:val="24"/>
              </w:rPr>
              <w:t>COD apel: PS/451/PS_P1/OP4/RSO4.5/PS_P1_RSO4.5_A2</w:t>
            </w:r>
          </w:p>
        </w:tc>
      </w:tr>
      <w:tr>
        <w:trPr>
          <w:trHeight w:val="16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scrierea pe scurt a situației actuale (date statistice, elemente specifice, etc.)</w:t>
            </w:r>
          </w:p>
        </w:tc>
        <w:tc>
          <w:tcPr>
            <w:tcW w:w="1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b/>
                <w:b/>
                <w:color w:val="000000"/>
                <w:sz w:val="24"/>
                <w:szCs w:val="24"/>
                <w:lang w:val="ro-RO"/>
              </w:rPr>
            </w:pPr>
            <w:r>
              <w:rPr>
                <w:rFonts w:cs="Times New Roman" w:ascii="Times New Roman" w:hAnsi="Times New Roman"/>
                <w:color w:val="000000"/>
                <w:sz w:val="24"/>
                <w:szCs w:val="24"/>
                <w:lang w:val="ro-RO"/>
              </w:rPr>
              <w:t>Obiectivul de investiție propus este "</w:t>
            </w:r>
            <w:r>
              <w:rPr>
                <w:rFonts w:eastAsia="Times New Roman" w:cs="Times New Roman" w:ascii="Times New Roman" w:hAnsi="Times New Roman"/>
                <w:b/>
                <w:color w:val="000000"/>
                <w:sz w:val="24"/>
                <w:szCs w:val="24"/>
              </w:rPr>
              <w:t>Dotare cu Echipamente medicale si mobilier a Ambulatoriului extins al SJU Pitesti".</w:t>
            </w:r>
          </w:p>
          <w:p>
            <w:pPr>
              <w:pStyle w:val="Normal"/>
              <w:spacing w:before="0" w:after="0"/>
              <w:ind w:left="0" w:hanging="0"/>
              <w:rPr>
                <w:rFonts w:ascii="Times New Roman" w:hAnsi="Times New Roman" w:cs="Times New Roman"/>
                <w:i/>
                <w:i/>
                <w:color w:val="000000"/>
                <w:sz w:val="24"/>
                <w:szCs w:val="24"/>
                <w:lang w:val="ro-RO"/>
              </w:rPr>
            </w:pPr>
            <w:r>
              <w:rPr>
                <w:rFonts w:cs="Times New Roman" w:ascii="Times New Roman" w:hAnsi="Times New Roman"/>
                <w:color w:val="000000"/>
                <w:sz w:val="24"/>
                <w:szCs w:val="24"/>
                <w:lang w:val="ro-RO"/>
              </w:rPr>
              <w:t>Ordonatorul principal de credite/investitor este  Consiliul Judetean Arges, care, in parteneriat cu beneficiarul Spitalul Județean de Urgență Pitești, intenționeză să acceseze fonduri în cadrul apelului de proiecte cu titlul "</w:t>
            </w:r>
            <w:r>
              <w:rPr>
                <w:rFonts w:cs="Times New Roman" w:ascii="Times New Roman" w:hAnsi="Times New Roman"/>
                <w:b/>
                <w:bCs/>
                <w:color w:val="000000"/>
                <w:sz w:val="24"/>
                <w:szCs w:val="24"/>
              </w:rPr>
              <w:t>Investiții în infrastructura publică a ambulatoriilor unităților sanitare/structurilor sanitare publice – dotare".</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Judetul Argeș este situat în partea central-sudică a României, pe cursul superior al râului Argeș, în regiunea Muntenia. Suprafața județului Argeș este de 6.826,3km2, reprezentând 2,9% din suprafața totală a țării, ocupând locul 10 ca mărim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val="ro-RO"/>
              </w:rPr>
              <w:t xml:space="preserve">Populația Județului Argeș la 1 ianuarie 2022 era de </w:t>
            </w:r>
            <w:r>
              <w:rPr>
                <w:rFonts w:cs="Times New Roman" w:ascii="Times New Roman" w:hAnsi="Times New Roman"/>
                <w:color w:val="000000"/>
                <w:sz w:val="24"/>
                <w:szCs w:val="24"/>
              </w:rPr>
              <w:t xml:space="preserve">569.932 locuitori, în conformitate cu POPULAȚIA DUPA DOMICILIU pe grupe de vârstă și vârste, sexe, județe și localități, disponibilă la următoarea adresă: </w:t>
            </w:r>
            <w:hyperlink r:id="rId2">
              <w:r>
                <w:rPr>
                  <w:rStyle w:val="InternetLink"/>
                  <w:rFonts w:cs="Times New Roman" w:ascii="Times New Roman" w:hAnsi="Times New Roman"/>
                  <w:color w:val="000000"/>
                  <w:sz w:val="24"/>
                  <w:szCs w:val="24"/>
                </w:rPr>
                <w:t>https://arges.insse.ro/produse-si-servicii/statistici-judetene/populatia/</w:t>
              </w:r>
            </w:hyperlink>
            <w:r>
              <w:rPr>
                <w:rFonts w:cs="Times New Roman" w:ascii="Times New Roman" w:hAnsi="Times New Roman"/>
                <w:color w:val="000000"/>
                <w:sz w:val="24"/>
                <w:szCs w:val="24"/>
              </w:rPr>
              <w:t>. Unitatea sanitara funcționează în municipiul Pitești, localitate cu 141.275 de locuitori, potrivit recensământului din 2022.</w:t>
            </w:r>
          </w:p>
          <w:p>
            <w:pPr>
              <w:pStyle w:val="Normal"/>
              <w:ind w:left="0" w:hanging="0"/>
              <w:rPr/>
            </w:pPr>
            <w:r>
              <w:rPr>
                <w:rFonts w:cs="Times New Roman" w:ascii="Times New Roman" w:hAnsi="Times New Roman"/>
                <w:color w:val="000000"/>
                <w:sz w:val="24"/>
                <w:szCs w:val="24"/>
              </w:rPr>
              <w:t>Spitalul Judetean de Urgenta Pitesti este cea mai mare si importanta unitate medicala din judetul Arges, aflata in subordinea Consiliului Judetean Arges, structura judeteana. Spitalul Judetean de Urgenta Pitesti asigură asistenta medicala tuturor pacientilor din judetul Arges dar si pacientilor din judetele invecinate. In cadrul Spitalului Judetean de Urgenta Pitesti se acorda servicii de spitalizare continua, servicii ambulatorii de specialitate, servicii de spitalizare de zi, servicii paraclinice de imagistica si radiologie medicala, precum si analize de laborator. La nivelul unitatii sanitare exista urmatoarele specialitati: Anestezie si terapie intersiva, boli infectioase, cardiologie, dermatovenerologie, endocrinology, diabet zaharat, nutritie si boli metabolice, nefrologie, neonatologie, neurologie, oncologie medicala, pneumologie, psihiatrie, chirurgie generala, chirurgie toracica, ginecologie, oftalmologie, ortopedie, ortorinolaringologie, urologie, anatomie patologica, laborator, radiologie-imagistica medicala.</w:t>
            </w:r>
          </w:p>
          <w:p>
            <w:pPr>
              <w:pStyle w:val="Normal"/>
              <w:ind w:left="0" w:hanging="0"/>
              <w:rPr/>
            </w:pPr>
            <w:r>
              <w:rPr>
                <w:rFonts w:cs="Times New Roman" w:ascii="Times New Roman" w:hAnsi="Times New Roman"/>
                <w:color w:val="000000"/>
                <w:sz w:val="24"/>
                <w:szCs w:val="24"/>
              </w:rPr>
              <w:t xml:space="preserve">In prezent, in cadrul unitatii noastre isi desfasoara activitatea un numar de 214 de medici, 838 de asistenti medicali, si personal medical auxiliar in numar de 484, specializati in tratarea pacientilor in cadrul tuturor sectiilor de specialitate si in acelasi timp pregatiti sa foloseasca cele mai performante tipuri de echipamente medicale. Spitalul Judetean de Urgenta are in componenta sa un numar de 891 paturi de spitalizare continua, precum si un numar de 40 de paturi de spitalizare de zi. </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cadrul Spitalului Judetean de Urgenta Pitesti, functioneaza Ambulatoriul de specialitate format din cabinete medicale cu următoarele specializări: Cardiologie, Neurologie, Chirurgie generală, Chirurgie toracică, Chirurgie vasculară, Chirurgie plastică și microchirurgie reconstructivă, Ortopedie și traumatologie, Obstretică-ginecologie, Medicină internă, Diabet zaharat, nutriție și boli metabolice, Neuroghirugie, Oftalmologie, ORL, Psihiatrie, Endocrinologie, Reumatologie, nefrologie, hematologie, Medicina muncii, Gastroenterologie, Ortodonție și chirurgie dento alveolară, Dermatologie, Urologie, Oncologie medicală, Boli infecțioase, Pneumologie, Alergologie, Recuperare, medicină fizică și balneologie.</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rivit datelor statistice, în anul 2023 un număr de 74.591 de pacienți au beneficiat de servicii medicale în Ambulatoriul unității noastre sanitare. Dintre aceștia, un număr de 10.914 de pacienții care au beneficiat de servicii medicale în Ambulatoriu au fost din zona rurală. De asemenea din numărul total de pacienți prezentați în Ambulatoriu, un număr de 24.378 de pacienți au avut vârsta de peste 50 de ani. </w:t>
            </w:r>
            <w:r>
              <w:rPr>
                <w:rFonts w:cs="Times New Roman" w:ascii="Times New Roman" w:hAnsi="Times New Roman"/>
                <w:color w:val="FF0000"/>
                <w:sz w:val="24"/>
                <w:szCs w:val="24"/>
              </w:rPr>
              <w:t>Anticipam ca, odata cu noile dotari ce se vor achizitiona prin proiect, numarul pacientilor prezentati in Ambulatoriu va creste cu aproximativ 5%, astfel ca estimam ca dupa dotarea Ambulatoriului sa inregistram un numar de 78.091 de pacienti/an.</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În ceea ce priveste timpul alocat serviciilor/activităților medicale în Ambulatoriu, precizăm că activitatea în Ambulatoriu se desfășoară timp de 12h/zi, conform datelor statistice anexate.</w:t>
            </w:r>
          </w:p>
          <w:p>
            <w:pPr>
              <w:pStyle w:val="Normal"/>
              <w:shd w:fill="F7F9FA" w:val="clea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shd w:fill="F7F7F7" w:val="clear"/>
              </w:rPr>
              <w:t xml:space="preserve">Prin proiectul </w:t>
            </w:r>
            <w:r>
              <w:rPr>
                <w:rFonts w:cs="Times New Roman" w:ascii="Times New Roman" w:hAnsi="Times New Roman"/>
                <w:i/>
                <w:iCs/>
                <w:color w:val="000000"/>
                <w:sz w:val="24"/>
                <w:szCs w:val="24"/>
              </w:rPr>
              <w:t>„Extinderea si Dotarea Ambulatoriului Integrat al Spitalului Judetean de Urgenta Piesti”</w:t>
            </w:r>
            <w:r>
              <w:rPr>
                <w:rFonts w:cs="Times New Roman" w:ascii="Times New Roman" w:hAnsi="Times New Roman"/>
                <w:color w:val="000000"/>
                <w:sz w:val="24"/>
                <w:szCs w:val="24"/>
              </w:rPr>
              <w:t>, finanțat prin Programului Operational Regional 2014-2020, Ambulatoriul SJU Pitești a fost extins, urmând ca în noul corp ce va fi recepționat în cel mai scurt timp să funcționeze următoarele cabinete ce vor exercita activitate ambulatorie: Cardiologie, Chirurgie general+toracică, Chirurgie vasculară, Chirurgie plastică și microchirurgie reconstructivă, Oftalmologie, ORL, Obstretică-ginecologie, Medicină internă, Diabet zaharat, nutriție și boli metabolice, Neorologie, Nefrologie, Urologie.</w:t>
            </w:r>
          </w:p>
          <w:p>
            <w:pPr>
              <w:pStyle w:val="Normal"/>
              <w:shd w:fill="F7F9FA" w:val="clear"/>
              <w:spacing w:before="0" w:after="0"/>
              <w:ind w:left="0" w:hanging="0"/>
              <w:rPr/>
            </w:pPr>
            <w:r>
              <w:rPr>
                <w:rFonts w:cs="Times New Roman" w:ascii="Times New Roman" w:hAnsi="Times New Roman"/>
                <w:color w:val="000000"/>
                <w:sz w:val="24"/>
                <w:szCs w:val="24"/>
              </w:rPr>
              <w:t>Precizăm că în cadrul Spitalului Județean de Urgență Pitești se uzitează aplicația informatică Hipocrate, modul Ambulator, aplicație care permite următoarele activități:</w:t>
            </w:r>
          </w:p>
          <w:p>
            <w:pPr>
              <w:pStyle w:val="Normal"/>
              <w:numPr>
                <w:ilvl w:val="0"/>
                <w:numId w:val="6"/>
              </w:numPr>
              <w:shd w:fill="F7F9FA" w:val="clear"/>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rPr>
              <w:t>Istoric medical al pacientului, format electronic, cu atașarea imaginilor radiologice la fișa electronic a pacientului și vizualizarea acestora din orice cabinet;</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Programarea pacienților pentru o transparență și mai mare a fluxului medical și a activității medicilior;</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Oferirea tuturor informațiilor necesare reducerii costurilor aferente consulațiilor;</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Gestiunea contractelor pe care unitatea noastră sanitară le are cu diferițe instituții de stat sau private;</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Expedierea  automata prin email a buletinelor de analize;</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Automatizarea prelucrării și transferului de date și imagini-telemedicină;</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Raportări standard către Casele de Asigurări (SUIU, PN-uri etc) si ASP;</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Studiul raportului partenerilor;</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Eficientizarea costurilor, prin reducerea cheltuielilor cu materialele sanitare, filmele radiologice, procesele birocratice;</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Managementul serviciilor medicale acordate;</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Managementul contractelor de medicina muncii;</w:t>
            </w:r>
          </w:p>
          <w:p>
            <w:pPr>
              <w:pStyle w:val="Normal"/>
              <w:numPr>
                <w:ilvl w:val="0"/>
                <w:numId w:val="6"/>
              </w:numPr>
              <w:shd w:fill="F7F9FA" w:val="clear"/>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rPr>
              <w:t>Obținerea și prelucrarea în timp real a tuturor informațiilor dorite determinând îmbunătățirea fiecărei verigi a fluxului informațional și optimizarea proceselor decizionale;</w:t>
            </w:r>
          </w:p>
          <w:p>
            <w:pPr>
              <w:pStyle w:val="Normal"/>
              <w:numPr>
                <w:ilvl w:val="0"/>
                <w:numId w:val="6"/>
              </w:numPr>
              <w:shd w:fill="F7F9FA" w:val="clear"/>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rPr>
              <w:t>Reducerea activității de tip birocratic depuse de medici în favoarea celei strict profesionale prin rezolvarea operativă a unor aspect precum condicile de medicație, tipizate specific completate automat;</w:t>
            </w:r>
          </w:p>
          <w:p>
            <w:pPr>
              <w:pStyle w:val="Normal"/>
              <w:numPr>
                <w:ilvl w:val="0"/>
                <w:numId w:val="6"/>
              </w:numPr>
              <w:shd w:fill="F7F9FA" w:val="clear"/>
              <w:spacing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rPr>
              <w:t>Îmbunătățirea operabilității prin conectarea bidirecțională a aparatelor medicale etc.</w:t>
            </w:r>
          </w:p>
          <w:p>
            <w:pPr>
              <w:pStyle w:val="Normal"/>
              <w:shd w:fill="F7F9FA" w:val="clear"/>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rPr>
              <w:t>In cadrul apelului de proiecte PNRR/2023/C7/MS/I3.3 Investiții în sistemele informatice și în infrastructura digital a unităților sanitare publice, unitatii noastre sanitară i-a fost aprobat proiectul cu titlul "Achiziție de echipamente softwere, hardwere și IT", proiect prin care unitatea noastră sanitară va beneficia în cel mai scurt timp de modulul interoperabilitate aplicații clinice bazat pe HL7 FHIR care va asigura schimbul de date cu alte sisteme și aplicații medicale. Acest modul va permite integrarea cu alte standard și sisteme de utilizare în domeniul sănătății ca DICOM, ICD 10, DCI/ATC, HL7, LOINC, SNOMED. De asemenea, unitatea noastră sanitară va beneficia prin același proiect finanțat din PNRR și de module pentru managementul clinic al pacientului, precum și de module pentru realizarea programărilor în sistemul digital, portal medical prin care pacienții nostri pot efectua programări online  ale consulațiilor în cadrul Ambulatorioului de specialitate, pot vizualiza rezultatele analizelor, pot vizualiza dosarul medical  și pot beneficia de sesiuni de telemedicină.</w:t>
            </w:r>
          </w:p>
        </w:tc>
      </w:tr>
      <w:tr>
        <w:trPr>
          <w:trHeight w:val="80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color w:val="000000"/>
                <w:sz w:val="24"/>
                <w:szCs w:val="24"/>
                <w:lang w:val="ro-RO"/>
              </w:rPr>
              <w:t>Necesitatea și oportunitatea investiției pentru care se aplică</w:t>
            </w:r>
          </w:p>
        </w:tc>
        <w:tc>
          <w:tcPr>
            <w:tcW w:w="1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textAlignment w:val="baseline"/>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rPr>
              <w:t xml:space="preserve">Prin Contractul de finantare nr. 4946 / 29.11.2019, implementat de UAT JUDETUL ARGES, in cadrul Programului Operational Regional 2014-2020, Axa Prioritara 8-Dezvoltarea infrastructurii sanitare si sociale, Obiectivul specific 8.1-cresterea accesibilitatii serviciilor de sanatate, comunitare si a celor de nivel secundar, Operatiunea A - Ambulatorii, cod SMIS 123890, Spitalului Judetean de Urgenta Pitesti a finalizat lucrarile  de  edificare a obiectivului de investitii </w:t>
            </w:r>
            <w:r>
              <w:rPr>
                <w:rFonts w:cs="Times New Roman" w:ascii="Times New Roman" w:hAnsi="Times New Roman"/>
                <w:i/>
                <w:iCs/>
                <w:color w:val="000000"/>
                <w:sz w:val="24"/>
                <w:szCs w:val="24"/>
              </w:rPr>
              <w:t>„Extinderea si Dotarea Ambulatoriului Integrat al Spitalului Judetean de Urgenta Piesti”</w:t>
            </w:r>
            <w:r>
              <w:rPr>
                <w:rFonts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bookmarkStart w:id="0" w:name="_Hlk174526439"/>
            <w:r>
              <w:rPr>
                <w:rFonts w:cs="Times New Roman" w:ascii="Times New Roman" w:hAnsi="Times New Roman"/>
                <w:color w:val="000000"/>
                <w:sz w:val="24"/>
                <w:szCs w:val="24"/>
              </w:rPr>
              <w:t>In cadrul acestei investitii s-a urmărit  extinderea, dotarea și modernizarea Ambulatoriului Integrat al Spitalului Județean de Urgență Pitești, cu un corp nou de clădire având destinația ambulatoriu, cu un regim de înălțime S+P+2E, în care își vor desfășura activitatea ( consultații și tratamente) un numar de 12 cabinete. Precizăm că inițial proiectul avea ca scop atât constucția cât și dotarea ambulatoriului, însă din lipsă de finanțare, proiectul nu a mai vizat dotarea cu echipamente medicale și mobilier, astfel că se exclude dubla finanțare.</w:t>
            </w:r>
            <w:bookmarkEnd w:id="0"/>
            <w:r>
              <w:rPr>
                <w:rFonts w:cs="Times New Roman" w:ascii="Times New Roman" w:hAnsi="Times New Roman"/>
                <w:color w:val="000000"/>
                <w:sz w:val="24"/>
                <w:szCs w:val="24"/>
              </w:rPr>
              <w:t xml:space="preserve"> Astfel, prezentul proiect vizează dotarea cu echipamente medicale, IT și mobilier a Ambulatoriului extins, parte a Ambulatoriului SJU Pitești, în care vor funcționa următoarele cabinet medicale: Cardiologie, Chirgie general+toracică, Chirgie vasculară, Chirurgie plastic și microchirurgie reconstructivă, Oftalmologie, ORL, Obstretică-ginecologie, Medicină internă, Diabet zaharat, nutriție și boli metabolice, Neorologie, Nefrologie, Urologie.</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cizăm că imobilul care urmează să fie dotat cu echipamente medicale și mobilier prin prezentul proiect, nu este la acest moment recepționat la terminarea lucrărilor, astfel că documentele ce atestă dreptul de proprietate asupra acestui imobil să fie transmise până la încheierea contractului de finanțare.</w:t>
            </w:r>
          </w:p>
          <w:p>
            <w:pPr>
              <w:pStyle w:val="Normal"/>
              <w:spacing w:before="0" w:after="0"/>
              <w:ind w:left="0" w:hanging="0"/>
              <w:textAlignment w:val="baseline"/>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Legea nr. 95/2006</w:t>
            </w:r>
            <w:r>
              <w:rPr>
                <w:rFonts w:cs="Times New Roman" w:ascii="Times New Roman" w:hAnsi="Times New Roman"/>
                <w:color w:val="000000"/>
                <w:sz w:val="24"/>
                <w:szCs w:val="24"/>
              </w:rPr>
              <w:t xml:space="preserve"> privind reforma în domeniul sanatatii, </w:t>
            </w:r>
            <w:r>
              <w:rPr>
                <w:rFonts w:eastAsia="Times New Roman" w:cs="Times New Roman" w:ascii="Times New Roman" w:hAnsi="Times New Roman"/>
                <w:color w:val="000000"/>
                <w:sz w:val="24"/>
                <w:szCs w:val="24"/>
                <w:lang w:val="ro-RO"/>
              </w:rPr>
              <w:t xml:space="preserve">constituie principalul act legislativ pentru activitatea specifica unitatilor medicale. </w:t>
            </w:r>
          </w:p>
          <w:p>
            <w:pPr>
              <w:pStyle w:val="Al"/>
              <w:shd w:fill="FFFFFF" w:val="clear"/>
              <w:spacing w:lineRule="auto" w:line="276" w:before="0" w:after="120"/>
              <w:jc w:val="both"/>
              <w:rPr/>
            </w:pPr>
            <w:r>
              <w:rPr>
                <w:color w:val="000000"/>
              </w:rPr>
              <w:t>Potrivit legislației în vigoare, obiectivele asistenţei medicale ambulatorii de specialitate sunt:</w:t>
            </w:r>
          </w:p>
          <w:p>
            <w:pPr>
              <w:pStyle w:val="Al"/>
              <w:shd w:fill="FFFFFF" w:val="clear"/>
              <w:spacing w:lineRule="auto" w:line="276" w:before="0" w:after="120"/>
              <w:jc w:val="both"/>
              <w:rPr/>
            </w:pPr>
            <w:r>
              <w:rPr>
                <w:b/>
                <w:bCs/>
                <w:color w:val="000000"/>
              </w:rPr>
              <w:t>-</w:t>
            </w:r>
            <w:r>
              <w:rPr>
                <w:color w:val="000000"/>
              </w:rPr>
              <w:t>furnizarea de servicii preventive, stabilirea diagnosticului şi efectuarea tratamentului în regim ambulatoriu în vederea protejării, menţinerii sau îmbunătăţirii stării de sănătate a populaţiei;</w:t>
            </w:r>
          </w:p>
          <w:p>
            <w:pPr>
              <w:pStyle w:val="Al"/>
              <w:shd w:fill="FFFFFF" w:val="clear"/>
              <w:spacing w:lineRule="auto" w:line="276" w:before="0" w:after="120"/>
              <w:jc w:val="both"/>
              <w:rPr/>
            </w:pPr>
            <w:r>
              <w:rPr>
                <w:b/>
                <w:bCs/>
                <w:color w:val="000000"/>
              </w:rPr>
              <w:t>-</w:t>
            </w:r>
            <w:r>
              <w:rPr>
                <w:color w:val="000000"/>
              </w:rPr>
              <w:t>asigurarea continuităţii de diagnostic şi terapeutice a serviciilor de sănătate prin integrare verticală cu asistenţa medicală primară şi cu cea spitalicească.</w:t>
            </w:r>
          </w:p>
          <w:p>
            <w:pPr>
              <w:pStyle w:val="Al"/>
              <w:shd w:fill="FFFFFF" w:val="clear"/>
              <w:spacing w:lineRule="auto" w:line="276" w:before="0" w:after="120"/>
              <w:jc w:val="both"/>
              <w:rPr/>
            </w:pPr>
            <w:r>
              <w:rPr>
                <w:color w:val="000000"/>
              </w:rPr>
              <w:t>Asistenţa medicală ambulatorie de specialitate se asigură de către </w:t>
            </w:r>
            <w:hyperlink r:id="rId3">
              <w:r>
                <w:rPr>
                  <w:rStyle w:val="InternetLink"/>
                  <w:rFonts w:eastAsia="MS Gothic;ＭＳ ゴシック"/>
                  <w:color w:val="000000"/>
                </w:rPr>
                <w:t> </w:t>
              </w:r>
              <w:r>
                <w:rPr>
                  <w:rStyle w:val="InternetLink"/>
                  <w:color w:val="000000"/>
                  <w:u w:val="single"/>
                </w:rPr>
                <w:t>medicii</w:t>
              </w:r>
            </w:hyperlink>
            <w:r>
              <w:rPr>
                <w:color w:val="000000"/>
              </w:rPr>
              <w:t> de specialitate împreună cu alt personal specializat şi autorizat în condiţiile legii şi se acordă prin următoarele structuri medicale:</w:t>
            </w:r>
          </w:p>
          <w:p>
            <w:pPr>
              <w:pStyle w:val="Al"/>
              <w:shd w:fill="FFFFFF" w:val="clear"/>
              <w:spacing w:lineRule="auto" w:line="276" w:before="0" w:after="120"/>
              <w:jc w:val="both"/>
              <w:rPr/>
            </w:pPr>
            <w:r>
              <w:rPr>
                <w:b/>
                <w:bCs/>
                <w:color w:val="000000"/>
              </w:rPr>
              <w:t>a)</w:t>
            </w:r>
            <w:r>
              <w:rPr>
                <w:color w:val="000000"/>
              </w:rPr>
              <w:t> cabinete medicale de specialitate organizate conform legislaţiei în vigoare privind organizarea şi funcţionarea cabinetelor medicale;</w:t>
            </w:r>
          </w:p>
          <w:p>
            <w:pPr>
              <w:pStyle w:val="Al"/>
              <w:shd w:fill="FFFFFF" w:val="clear"/>
              <w:spacing w:lineRule="auto" w:line="276" w:before="0" w:after="120"/>
              <w:jc w:val="both"/>
              <w:rPr/>
            </w:pPr>
            <w:r>
              <w:rPr>
                <w:b/>
                <w:bCs/>
                <w:color w:val="000000"/>
              </w:rPr>
              <w:t>b)</w:t>
            </w:r>
            <w:r>
              <w:rPr>
                <w:color w:val="000000"/>
              </w:rPr>
              <w:t> unităţi medicale ambulatorii de specialitate, organizate potrivit dispoziţiilor legale în vigoare, care funcţionează independent sau integrat în structura spitalelor;</w:t>
            </w:r>
          </w:p>
          <w:p>
            <w:pPr>
              <w:pStyle w:val="Al"/>
              <w:shd w:fill="FFFFFF" w:val="clear"/>
              <w:spacing w:lineRule="auto" w:line="276" w:before="0" w:after="120"/>
              <w:jc w:val="both"/>
              <w:rPr/>
            </w:pPr>
            <w:r>
              <w:rPr>
                <w:b/>
                <w:bCs/>
                <w:color w:val="000000"/>
              </w:rPr>
              <w:t>c)</w:t>
            </w:r>
            <w:r>
              <w:rPr>
                <w:color w:val="000000"/>
              </w:rPr>
              <w:t> cabinete medicale ambulatorii de specialitate din structura spitalului care nu fac parte din ambulatoriul de specialitate/integrat al spitalului;</w:t>
            </w:r>
          </w:p>
          <w:p>
            <w:pPr>
              <w:pStyle w:val="Al"/>
              <w:shd w:fill="FFFFFF" w:val="clear"/>
              <w:spacing w:lineRule="auto" w:line="276" w:before="0" w:after="120"/>
              <w:jc w:val="both"/>
              <w:rPr/>
            </w:pPr>
            <w:r>
              <w:rPr>
                <w:b/>
                <w:bCs/>
                <w:color w:val="000000"/>
              </w:rPr>
              <w:t>d)</w:t>
            </w:r>
            <w:r>
              <w:rPr>
                <w:color w:val="000000"/>
              </w:rPr>
              <w:t> furnizori autorizaţi pentru îngrijiri de specialitate la domiciliu;</w:t>
            </w:r>
          </w:p>
          <w:p>
            <w:pPr>
              <w:pStyle w:val="Normal"/>
              <w:spacing w:before="0" w:after="0"/>
              <w:ind w:left="0" w:hanging="0"/>
              <w:textAlignment w:val="baseline"/>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cadrul Ambulatoriului nostru extins se vor desfășura următoarele activități, pe specialități, absolut necesare pacienților din județul Argeș:</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Cabinetului de Obstetrica-Ginecologie sunt acordate următoarele servicii:</w:t>
            </w:r>
          </w:p>
          <w:p>
            <w:pPr>
              <w:pStyle w:val="Normal"/>
              <w:shd w:fill="FFFFFF" w:val="clear"/>
              <w:spacing w:before="0" w:after="0"/>
              <w:ind w:left="0" w:hanging="0"/>
              <w:rPr/>
            </w:pPr>
            <w:r>
              <w:rPr>
                <w:rFonts w:eastAsia="Times New Roman" w:cs="Times New Roman" w:ascii="Times New Roman" w:hAnsi="Times New Roman"/>
                <w:color w:val="000000"/>
                <w:sz w:val="24"/>
                <w:szCs w:val="24"/>
              </w:rPr>
              <w:t>-Consultatii ,dispensarizarea si monitorizarea gravidelor- Extragerea firelor de sutura postoperatori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 Babes-Papanicolau</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hograf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andari pentru investigatii clinice si paracli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erea tratamentelor (Rp, Scrisoare medicala);</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l de Neurologie sunt acordate urmă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ul pacienţilor externaţi la 1 luna din Secţia Neurologie (fara bilet trimitere, cu copie dupa biletul de ieşire din Spital si dovada de asigurat)</w:t>
            </w:r>
          </w:p>
          <w:p>
            <w:pPr>
              <w:pStyle w:val="Normal"/>
              <w:shd w:fill="FFFFFF" w:val="clear"/>
              <w:spacing w:before="0" w:after="0"/>
              <w:ind w:left="0" w:hanging="0"/>
              <w:rPr/>
            </w:pPr>
            <w:r>
              <w:rPr>
                <w:rFonts w:eastAsia="Times New Roman" w:cs="Times New Roman" w:ascii="Times New Roman" w:hAnsi="Times New Roman"/>
                <w:color w:val="000000"/>
                <w:sz w:val="24"/>
                <w:szCs w:val="24"/>
              </w:rPr>
              <w:t>-Controlul pacienţilor externaţi din Secţia Neurologie la 3, 6, 9 sau 12 luni dupa caz (cu bilet de trimitere de la medicul de familie si dovada de asigurat)</w:t>
            </w:r>
          </w:p>
          <w:p>
            <w:pPr>
              <w:pStyle w:val="Normal"/>
              <w:shd w:fill="FFFFFF" w:val="clear"/>
              <w:spacing w:before="0" w:after="0"/>
              <w:ind w:left="0" w:hanging="0"/>
              <w:rPr/>
            </w:pPr>
            <w:r>
              <w:rPr>
                <w:rFonts w:eastAsia="Times New Roman" w:cs="Times New Roman" w:ascii="Times New Roman" w:hAnsi="Times New Roman"/>
                <w:color w:val="000000"/>
                <w:sz w:val="24"/>
                <w:szCs w:val="24"/>
              </w:rPr>
              <w:t>-Dispensarizarea pacienţilor cronici cu EPILEPSIE , BOALA PARKINSON, DEMENTA, SCLEROZA MULTIPLA, MIASTENIAGRAVIS. Eliberarea reţetelor gratuite lunar pentru pacienţii, eu aceste afecţiuni la care s-a întocmit fisa de boala cronica (codurile G11, G12,G13,G14,G16)</w:t>
            </w:r>
          </w:p>
          <w:p>
            <w:pPr>
              <w:pStyle w:val="Normal"/>
              <w:shd w:fill="FFFFFF" w:val="clear"/>
              <w:spacing w:before="0" w:after="0"/>
              <w:ind w:left="0" w:hanging="0"/>
              <w:rPr/>
            </w:pPr>
            <w:r>
              <w:rPr>
                <w:rFonts w:eastAsia="Times New Roman" w:cs="Times New Roman" w:ascii="Times New Roman" w:hAnsi="Times New Roman"/>
                <w:color w:val="000000"/>
                <w:sz w:val="24"/>
                <w:szCs w:val="24"/>
              </w:rPr>
              <w:t>-Consult neurologic la recomandarea medicului de familie sau a unui alt specialist (cu bilet de trimitere si dovada de asigurat). Consultul este finalizat prin eliberarea reţetei compensate, concediu medical sau bilet de trimitere către alte specialităţi, analize sau investigaţii imagistice (CT sau IRM). De asemenea, este informat medicul de familie prin scrisoare medicale despre diagnostic, planul de investigaţii, controale ulterioare, eliberarea primei reţetei compensate si a duratei tratamentului continuat prin cabinetul acestuia.</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l de ORL sunt acordate urmă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 medical de specialita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izii colect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ctie corpi strain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laturi auricular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ingoscop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oscopii</w:t>
            </w:r>
          </w:p>
          <w:p>
            <w:pPr>
              <w:pStyle w:val="Normal"/>
              <w:shd w:fill="FFFFFF" w:val="clear"/>
              <w:spacing w:before="0" w:after="0"/>
              <w:ind w:left="0" w:hanging="0"/>
              <w:rPr/>
            </w:pPr>
            <w:r>
              <w:rPr>
                <w:rFonts w:eastAsia="Times New Roman" w:cs="Times New Roman" w:ascii="Times New Roman" w:hAnsi="Times New Roman"/>
                <w:color w:val="000000"/>
                <w:sz w:val="24"/>
                <w:szCs w:val="24"/>
              </w:rPr>
              <w:t>-Recomandari pentru investigatii de specialita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erea  tratamentelor (Rp, scrisori medicale ),eliberare bilet de trimitere clinice si paracli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area cazurilor cor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l de Medicina Interna sunt acordate următoarele servicii:</w:t>
            </w:r>
          </w:p>
          <w:p>
            <w:pPr>
              <w:pStyle w:val="Normal"/>
              <w:shd w:fill="FFFFFF" w:val="clear"/>
              <w:spacing w:before="0" w:after="0"/>
              <w:ind w:left="0" w:hanging="0"/>
              <w:rPr/>
            </w:pPr>
            <w:r>
              <w:rPr>
                <w:rFonts w:eastAsia="Times New Roman" w:cs="Times New Roman" w:ascii="Times New Roman" w:hAnsi="Times New Roman"/>
                <w:color w:val="000000"/>
                <w:sz w:val="24"/>
                <w:szCs w:val="24"/>
              </w:rPr>
              <w:t>-Consult medical de specialita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itorizare T A -Examinare fizica generala</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andări pentru investigaţii de specialitate (ecografii,radiografii,EKG, RMN, CT)</w:t>
            </w:r>
          </w:p>
          <w:p>
            <w:pPr>
              <w:pStyle w:val="Normal"/>
              <w:shd w:fill="FFFFFF" w:val="clear"/>
              <w:spacing w:before="0" w:after="0"/>
              <w:ind w:left="0" w:hanging="0"/>
              <w:rPr/>
            </w:pPr>
            <w:r>
              <w:rPr>
                <w:rFonts w:eastAsia="Times New Roman" w:cs="Times New Roman" w:ascii="Times New Roman" w:hAnsi="Times New Roman"/>
                <w:color w:val="000000"/>
                <w:sz w:val="24"/>
                <w:szCs w:val="24"/>
              </w:rPr>
              <w:t>-Recomandare pachet minim de analize de specialitate(HLG, glicemie, ex. urina, uree, creatinina, TGP, etc..)</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uri interdisciplinar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berarea Rp, scrisori medicale ,</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ensarizarea ,monitorizarea si tratamentul pacientilor cu hepatite cronice viral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area cazurilor cro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l de Diabet Zaharat, Nutritie si Boli Metabolice sunt acordate urmă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are in evidenta cu intocmire fisa de consultaţi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en clinic + parametrii antropometrici (inaltime, greutate, IMC, talie) -Examen picior diabetic .</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ăsurarea tensiunii arteriale/ventriculara</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ucaţie : dieta, tehnica injectării insulinei, automonitorizare, ingrijirea piciorului diabetic,</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eriale de educaţie informative audio-video, tipări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berare Rp gratuite si compensate pentru comorbiditati</w:t>
            </w:r>
          </w:p>
          <w:p>
            <w:pPr>
              <w:pStyle w:val="Normal"/>
              <w:shd w:fill="FFFFFF" w:val="clear"/>
              <w:spacing w:before="0" w:after="0"/>
              <w:ind w:left="0" w:hanging="0"/>
              <w:rPr/>
            </w:pPr>
            <w:r>
              <w:rPr>
                <w:rFonts w:eastAsia="Times New Roman" w:cs="Times New Roman" w:ascii="Times New Roman" w:hAnsi="Times New Roman"/>
                <w:color w:val="000000"/>
                <w:sz w:val="24"/>
                <w:szCs w:val="24"/>
              </w:rPr>
              <w:t>-Eliberare bilete de trimitere pentru investigaţii si consulturi de specialita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berare adeverinţe medicale, referate medicale, scrisori medical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l de Cardiologie sunt acordate urmă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 medical de specialitate; </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KG;</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andări terapeutice;</w:t>
            </w:r>
          </w:p>
          <w:p>
            <w:pPr>
              <w:pStyle w:val="Normal"/>
              <w:shd w:fill="FFFFFF" w:val="clear"/>
              <w:spacing w:before="0" w:after="0"/>
              <w:ind w:left="0" w:hanging="0"/>
              <w:rPr/>
            </w:pPr>
            <w:r>
              <w:rPr>
                <w:rFonts w:eastAsia="Times New Roman" w:cs="Times New Roman" w:ascii="Times New Roman" w:hAnsi="Times New Roman"/>
                <w:color w:val="000000"/>
                <w:sz w:val="24"/>
                <w:szCs w:val="24"/>
              </w:rPr>
              <w:t>-Eliberare Rp, scrisori medicale, bilet trimitere clinice si paracli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are pacienti cronic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 Chirurgie Generala sunt acordate urma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 medical de specialita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nsamentul plagilor postoperator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gerea firelor de sutura postoperator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berare Rp, scrisori medicale, concedii medicale, bilet de trimitere clinice si paracli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  Chirurgie Plastica sunt acordate urma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 de specialitat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nsamentul plagilor postoperator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gerea firelor de sutura postoperator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berare Rp, scrisori medicale, concedii medicale, bilet de trimitere clinice si paracli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area pacientilor</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  Oftalmologie sunt acordate urma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 medical acordat de medic primar sau specialist</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talmoscop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omicroscop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ractometrie in vederea operatiilor de cataracta.</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actie corp  strain</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berare Rp, scrisori medical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area pacientilor cronic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 de Chirurgie Vasculara sunt acordate urma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 de specialitate, dopller venos.</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nsamente plagi, extragerea firelor de sutura postoperator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let trimitere paraclinice si clinic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andari  Rp, scrisori medicale ,concedii medical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area pacientilor cronic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În cadrul  Ambulatoriu de Urologie sunt acordate urma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ograf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i urologice: montare sonde, schimb sonde ureterale</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iberare retete/recomandari investigatii imagistice </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a chirurgie</w:t>
            </w:r>
          </w:p>
          <w:p>
            <w:pPr>
              <w:pStyle w:val="Normal"/>
              <w:shd w:fill="FFFFFF" w:val="clear"/>
              <w:spacing w:before="0" w:after="0"/>
              <w:ind w:left="0" w:hanging="0"/>
              <w:rPr/>
            </w:pPr>
            <w:r>
              <w:rPr>
                <w:rFonts w:eastAsia="Times New Roman" w:cs="Times New Roman" w:ascii="Times New Roman" w:hAnsi="Times New Roman"/>
                <w:b/>
                <w:bCs/>
                <w:color w:val="000000"/>
                <w:sz w:val="24"/>
                <w:szCs w:val="24"/>
              </w:rPr>
              <w:t>În cadrul  Ambulatoriu de Nefrologie sunt acordate urmatoarele servic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ltatii</w:t>
            </w:r>
          </w:p>
          <w:p>
            <w:pPr>
              <w:pStyle w:val="Normal"/>
              <w:shd w:fill="FFFFFF" w:val="clear"/>
              <w:spacing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Eliberare retete</w:t>
            </w:r>
          </w:p>
          <w:p>
            <w:pPr>
              <w:pStyle w:val="ListParagraph"/>
              <w:spacing w:before="0" w:after="0"/>
              <w:ind w:left="0" w:hanging="0"/>
              <w:rPr/>
            </w:pPr>
            <w:r>
              <w:rPr>
                <w:rFonts w:cs="Times New Roman" w:ascii="Times New Roman" w:hAnsi="Times New Roman"/>
                <w:color w:val="000000"/>
                <w:sz w:val="24"/>
                <w:szCs w:val="24"/>
              </w:rPr>
              <w:t xml:space="preserve">Astfel, pentru desfasurarea actului medical la standarde inalte, in conditii de siguranta maxima atat pentru pacient cat si pentru cadrele medicale, este imperios necesara dotarea cu aparatura de ultima generatie a Ambulatoriului integrat. Aceasta dotare cu aparatura performanta, va contribui la o buna trasabilitate a actului medical.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acientii au dreptul la ingrijiri medicale de cea mai inalta calitate de care sistemul medical dispune, in conformitate cu resursele umane, financiare si materiale. </w:t>
            </w:r>
          </w:p>
          <w:p>
            <w:pPr>
              <w:pStyle w:val="Heading1"/>
              <w:shd w:fill="FFFFFF" w:val="clear"/>
              <w:spacing w:before="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biectivul primordial al acestei investitii il constituie ocrotirea sanatatii populatiei prin intermediul unui act medical sigur, steril, realizat in cele mai bune conditii, utilizand aparatura medicala de ultima generatie, de preferat minim invaziva. Obiectivul specific al investitiei il constituie promovarea sanatatii pacientilor care se adreseaza SJU Pitesti, prin dotarea Ambulatoriului de specialitate cu echipamente medicale moderne, cu tehnologie avansata, dezvoltandu-se astfel o structura medicala unitara, integrata, sigura si performanta care sa asigure nevoile pacientilor. Dotarile Ambulatoriului vor fi unele de actualitate, în conformitate cu dispozițiile </w:t>
            </w:r>
            <w:r>
              <w:rPr>
                <w:rFonts w:cs="Times New Roman" w:ascii="Times New Roman" w:hAnsi="Times New Roman"/>
                <w:b w:val="false"/>
                <w:bCs w:val="false"/>
                <w:color w:val="000000"/>
                <w:sz w:val="24"/>
                <w:szCs w:val="24"/>
              </w:rPr>
              <w:t xml:space="preserve">Regulamentului nr. 1735/2024 de stabilire a unui cadru de măsuri pentru consolidarea ecosistemului european de producere de tehnologii "zero net" şi de modificare a Regulamentului (UE) 2018/1724 , </w:t>
            </w:r>
            <w:r>
              <w:rPr>
                <w:rFonts w:cs="Times New Roman" w:ascii="Times New Roman" w:hAnsi="Times New Roman"/>
                <w:color w:val="000000"/>
                <w:sz w:val="24"/>
                <w:szCs w:val="24"/>
              </w:rPr>
              <w:t xml:space="preserve">adaptate nevoilor actuale ale patologiilor tratate, in cantitati estimate plecand de la volumele medii ale anilor trecuti, dar modulate pentru o trecere progresiva in urmatorii ani catre tehnici minim invazive, cu risc potential infectios redus, dar cu o crestere a activitatii de excelenta in toate specialitatile. Certificam ca spitalul dispune de resursa umana necesara utilizarii acestor echipamente. </w:t>
            </w:r>
          </w:p>
          <w:p>
            <w:pPr>
              <w:pStyle w:val="Heading1"/>
              <w:shd w:fill="FFFFFF" w:val="clear"/>
              <w:spacing w:before="0" w:after="60"/>
              <w:ind w:left="0"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În acest sens arătăm că Spitalul Județean de Urgență Pitești dispune de un numar de 160 de medici care prestează activitate medical în cadrul Ambulatoriului de specialitate.</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cizam de la bun inceput, inainte de enumerarea si descrierea echipamentelor cu sistemele solicitate, ca la momentul actual, din punct de vedere tehnic, ele nu exista in dotarea Ambulatoriului, sau cele existente sunt de generație veche, uzate sau chiar defecte și necesită casare și reciclare.</w:t>
            </w:r>
          </w:p>
          <w:p>
            <w:pPr>
              <w:pStyle w:val="ListParagraph"/>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120" w:after="120"/>
              <w:ind w:left="0" w:hanging="0"/>
              <w:rPr/>
            </w:pPr>
            <w:r>
              <w:rPr>
                <w:rFonts w:cs="Times New Roman" w:ascii="Times New Roman" w:hAnsi="Times New Roman"/>
                <w:b/>
                <w:color w:val="000000"/>
                <w:sz w:val="24"/>
                <w:szCs w:val="24"/>
              </w:rPr>
              <w:t xml:space="preserve">Echipamente si aparatura medicala solicitate in cadrul proiectului, destinate dotarii Ambulatoriului integrat: </w:t>
            </w:r>
          </w:p>
          <w:p>
            <w:pPr>
              <w:pStyle w:val="ListParagraph"/>
              <w:spacing w:before="120" w:after="12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hanging="0"/>
              <w:rPr/>
            </w:pPr>
            <w:r>
              <w:rPr>
                <w:rFonts w:cs="Times New Roman" w:ascii="Times New Roman" w:hAnsi="Times New Roman"/>
                <w:b/>
                <w:color w:val="000000"/>
                <w:sz w:val="24"/>
                <w:szCs w:val="24"/>
              </w:rPr>
              <w:t xml:space="preserve">1. Lampa ultraviolete – 5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et estimative/buc: 4.000,00 lei fara TVA </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ampa Ultraviolete </w:t>
            </w:r>
            <w:r>
              <w:rPr>
                <w:rFonts w:cs="Times New Roman" w:ascii="Times New Roman" w:hAnsi="Times New Roman"/>
                <w:color w:val="000000"/>
                <w:sz w:val="24"/>
                <w:szCs w:val="24"/>
              </w:rPr>
              <w:t>este unul dintre cele mai eficiente dispozitive de dezinfectare a aerului si suprafetelor, actionand impotriva virusilor, bacteriilor, mucegaiurilor si ciupercilor. Razele UV-C distrug microorganismele daunatoare sanatatii si asigura un mediu steril, impiedicând inclusiv multiplicarea virusilor. Efectul unei astfel de lampi este dezinfectant si sterilizant, radiatiile ultraviolete contribuind la dezinfectarea aerului si la protejarea persoanelor dintr-o incăpere prin eliminarea bacteriilor și a virusurilor in proporție aproape maximă.Acest tip de lampa este necesara in cadrul cabinetului pentru dezinfectarea aerului si a suprafetelor, eliminand astfel riscul de raspandire si multiplicare a virusilor si bacteriilor.  Lampa aflata in dotarea cabinetului este veche, cu o uzura ridicata, ceea ce se traduce prin scaderea calitatii dezinfectarii spatiului  de lucru al cabinetului.</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rPr/>
            </w:pPr>
            <w:r>
              <w:rPr>
                <w:rFonts w:cs="Times New Roman" w:ascii="Times New Roman" w:hAnsi="Times New Roman"/>
                <w:b/>
                <w:color w:val="000000"/>
                <w:sz w:val="24"/>
                <w:szCs w:val="24"/>
              </w:rPr>
              <w:t xml:space="preserve">2.Trusa instrumentar chirurgie plastică – 1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91.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Trusa de instrumentar chirurgie plastica</w:t>
            </w:r>
            <w:r>
              <w:rPr>
                <w:rFonts w:cs="Times New Roman" w:ascii="Times New Roman" w:hAnsi="Times New Roman"/>
                <w:color w:val="000000"/>
                <w:sz w:val="24"/>
                <w:szCs w:val="24"/>
              </w:rPr>
              <w:t xml:space="preserve"> contine instrumentele medicale necesare efectuarii micilor interventii din cadrul cabinetului de chirurgie plastica.Instrumentarul actual este uzat din cauza manipularii si sterilizarii frecvente.</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rPr/>
            </w:pPr>
            <w:r>
              <w:rPr>
                <w:rFonts w:cs="Times New Roman" w:ascii="Times New Roman" w:hAnsi="Times New Roman"/>
                <w:b/>
                <w:color w:val="000000"/>
                <w:sz w:val="24"/>
                <w:szCs w:val="24"/>
              </w:rPr>
              <w:t xml:space="preserve">3.Lampă scialitică mobilă– 2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31.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ampa scialitica mobila </w:t>
            </w:r>
            <w:r>
              <w:rPr>
                <w:rFonts w:cs="Times New Roman" w:ascii="Times New Roman" w:hAnsi="Times New Roman"/>
                <w:color w:val="000000"/>
                <w:sz w:val="24"/>
                <w:szCs w:val="24"/>
              </w:rPr>
              <w:t>permite iluminarea optima in timpul interventiilor chirurgicale, fiind absolut necesara in cadrul cabinetului de chirurgie plastica. Acest tip de lampa ofera o iluminare intensa, uniforma , fara umbre,fiind necesara pentru interventii chirurgicale precise. De asemenea, este importanta mobilitatea acesteia pentru a putea fi manevrata cu usurinta de catre cadrul medical in vederea maximizarii vizibilitatii in campul de interventie. Acestea vor fi amplasate în cabinetul de chirurgie plastic și ghirurgie general. In acest moment nu exista o astfel de lampa in dotarea cabinetului.</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120" w:after="120"/>
              <w:ind w:left="0" w:hanging="0"/>
              <w:rPr/>
            </w:pPr>
            <w:r>
              <w:rPr>
                <w:rFonts w:cs="Times New Roman" w:ascii="Times New Roman" w:hAnsi="Times New Roman"/>
                <w:b/>
                <w:color w:val="000000"/>
                <w:sz w:val="24"/>
                <w:szCs w:val="24"/>
              </w:rPr>
              <w:t xml:space="preserve">4.Uroflowmetru – 1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77.000,00 lei fara TVA</w:t>
            </w:r>
          </w:p>
          <w:p>
            <w:pPr>
              <w:pStyle w:val="Normal"/>
              <w:spacing w:before="0" w:after="0"/>
              <w:ind w:left="0" w:hanging="0"/>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color w:val="000000"/>
                <w:sz w:val="24"/>
                <w:szCs w:val="24"/>
                <w:lang w:val="en-GB"/>
              </w:rPr>
            </w:pPr>
            <w:r>
              <w:rPr>
                <w:rFonts w:cs="Times New Roman" w:ascii="Times New Roman" w:hAnsi="Times New Roman"/>
                <w:b/>
                <w:color w:val="000000"/>
                <w:sz w:val="24"/>
                <w:szCs w:val="24"/>
              </w:rPr>
              <w:t xml:space="preserve">Uroflowmetru </w:t>
            </w:r>
            <w:r>
              <w:rPr>
                <w:rFonts w:cs="Times New Roman" w:ascii="Times New Roman" w:hAnsi="Times New Roman"/>
                <w:color w:val="000000"/>
                <w:sz w:val="24"/>
                <w:szCs w:val="24"/>
              </w:rPr>
              <w:t xml:space="preserve">este necesar pentru </w:t>
            </w:r>
            <w:r>
              <w:rPr>
                <w:rFonts w:cs="Times New Roman" w:ascii="Times New Roman" w:hAnsi="Times New Roman"/>
                <w:color w:val="000000"/>
                <w:sz w:val="24"/>
                <w:szCs w:val="24"/>
                <w:lang w:val="en-GB"/>
              </w:rPr>
              <w:t xml:space="preserve"> studiul in dinamica a debitului urinar care se recomanda pacientilor care manifesta dificultati de urinare asociate diferitelor tipuri de patologii care inlud:  hiperplazia benigna de prostata (adenomul de prostata), cancerul de prostata, tumori vezicale, litiaza vezicala (calculi urinari la nivelul vezicii urinare), infectii urinare recurente de etiologie necunoscuta, stricturi uretrale (ingustarea ultimei portiuni ale aparatului excretor reprezentata de uretra), incontinenta urinara, picurarea post urinara. </w:t>
            </w:r>
            <w:r>
              <w:rPr>
                <w:rFonts w:cs="Times New Roman" w:ascii="Times New Roman" w:hAnsi="Times New Roman"/>
                <w:color w:val="000000"/>
                <w:sz w:val="24"/>
                <w:szCs w:val="24"/>
              </w:rPr>
              <w:t>Prin efectuarea uroflowmetriei sunt obtinute informatii cu privire la debitul urinar maxim si mediu, volumul urinat si timpul necesar unei mictiuni complete.</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200"/>
              <w:ind w:left="0" w:hanging="0"/>
              <w:contextualSpacing/>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pacing w:before="0" w:after="0"/>
              <w:ind w:left="0" w:hanging="0"/>
              <w:rPr/>
            </w:pPr>
            <w:r>
              <w:rPr>
                <w:rFonts w:cs="Times New Roman" w:ascii="Times New Roman" w:hAnsi="Times New Roman"/>
                <w:b/>
                <w:color w:val="000000"/>
                <w:sz w:val="24"/>
                <w:szCs w:val="24"/>
              </w:rPr>
              <w:t xml:space="preserve">5. Ecograf cu 2 sonde: convexa si endorectal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1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61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hd w:fill="FFFFFF" w:val="clear"/>
              <w:spacing w:lineRule="auto" w:line="240" w:before="0" w:after="0"/>
              <w:ind w:left="0" w:hanging="0"/>
              <w:rPr/>
            </w:pPr>
            <w:r>
              <w:rPr>
                <w:rFonts w:cs="Times New Roman" w:ascii="Times New Roman" w:hAnsi="Times New Roman"/>
                <w:b/>
                <w:color w:val="000000"/>
                <w:sz w:val="24"/>
                <w:szCs w:val="24"/>
              </w:rPr>
              <w:t xml:space="preserve">Ecograf cu 2 sonde: convexa si endorectala </w:t>
            </w:r>
            <w:r>
              <w:rPr>
                <w:rFonts w:cs="Times New Roman" w:ascii="Times New Roman" w:hAnsi="Times New Roman"/>
                <w:color w:val="000000"/>
                <w:sz w:val="24"/>
                <w:szCs w:val="24"/>
              </w:rPr>
              <w:t xml:space="preserve"> este necesar pentru a evalua orice problema la nivelul tractului urinar, pietre la rinichi, hematurie, functie renala deficitara, incontinenta, prostata si alte modificari ale functiei vezicii urinare. Ecografia este o tehnica nedureroasa si neinvaziva. Prin dotarea cabinetului de urologie cu acest tip de echipament performant, medicul urolog va putea efectua urmatoarele investigatii: ecografia vezicii urinare, ecografia rinichilor, ecografia scrotului/ testiculelor, ecografia prostatei. </w:t>
            </w:r>
            <w:r>
              <w:rPr>
                <w:rFonts w:eastAsia="Times New Roman" w:cs="Times New Roman" w:ascii="Times New Roman" w:hAnsi="Times New Roman"/>
                <w:color w:val="000000"/>
                <w:sz w:val="24"/>
                <w:szCs w:val="24"/>
                <w:lang w:val="en-GB" w:eastAsia="en-GB"/>
              </w:rPr>
              <w:t xml:space="preserve">Acesteinvestigatii sunt foarteimportante, deoareceprinintermediullor se vordepistaanumiteafectiuni ale rinichilorsivorajutamedicul in procesul de diagnosticarecorecta. </w:t>
            </w:r>
          </w:p>
          <w:p>
            <w:pPr>
              <w:pStyle w:val="ListParagraph"/>
              <w:shd w:fill="FFFFFF" w:val="clear"/>
              <w:spacing w:lineRule="auto" w:line="240" w:before="0" w:after="0"/>
              <w:ind w:left="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Investigațiile imagistice ale rinichilor pot sa indice marimea si poziționarea rinichilor. De asemenea, pot sa arate dacă există blocaje, calculi, tumori, malformatii renale. </w:t>
            </w:r>
          </w:p>
          <w:p>
            <w:pPr>
              <w:pStyle w:val="ListParagraph"/>
              <w:shd w:fill="FFFFFF" w:val="clear"/>
              <w:spacing w:lineRule="auto" w:line="240" w:before="0" w:after="0"/>
              <w:ind w:left="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cografia peretelui vezicii urinare poate oferi medicului urolog informații cu privire la: diverticulii vezicii urinare, marimea prostatei, calculii sau tumorile din vezica urinară</w:t>
            </w:r>
          </w:p>
          <w:p>
            <w:pPr>
              <w:pStyle w:val="ListParagraph"/>
              <w:shd w:fill="FFFFFF" w:val="clear"/>
              <w:spacing w:lineRule="auto" w:line="240" w:before="0" w:after="0"/>
              <w:ind w:left="0" w:hanging="0"/>
              <w:rPr/>
            </w:pPr>
            <w:r>
              <w:rPr>
                <w:rFonts w:eastAsia="Times New Roman" w:cs="Times New Roman" w:ascii="Times New Roman" w:hAnsi="Times New Roman"/>
                <w:color w:val="000000"/>
                <w:sz w:val="24"/>
                <w:szCs w:val="24"/>
                <w:lang w:val="en-GB" w:eastAsia="en-GB"/>
              </w:rPr>
              <w:t>Ecografia testiculara evalueaza problemele de la nivelul scrotului, depistand tiparele canceroase sau existența uneimaseintratesticulare, extratesticulare, solidesauchistice, precum șipentrutorsiunetesticularășiprobleme cu fluxulsanguinîntesticule.</w:t>
            </w:r>
          </w:p>
          <w:p>
            <w:pPr>
              <w:pStyle w:val="ListParagraph"/>
              <w:shd w:fill="FFFFFF" w:val="clear"/>
              <w:spacing w:lineRule="auto" w:line="240" w:before="0" w:after="0"/>
              <w:ind w:left="0" w:hanging="0"/>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Ecografia de prostată este recomandată de cătremedicul specialist doarpentrucazuri in care se ridicăsuspiciunea de cancer prostatic.</w:t>
            </w:r>
          </w:p>
          <w:p>
            <w:pPr>
              <w:pStyle w:val="ListParagraph"/>
              <w:shd w:fill="FFFFFF" w:val="clear"/>
              <w:spacing w:lineRule="auto" w:line="240" w:before="0" w:after="0"/>
              <w:ind w:left="0" w:hanging="0"/>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In acest moment nu exista un astfel de echipament in dotareacabinetului de urologie. </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6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Trusă mici intervenții urologie– 1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3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en-GB"/>
              </w:rPr>
              <w:t xml:space="preserve">Trusa mici interventii </w:t>
            </w:r>
            <w:r>
              <w:rPr>
                <w:rFonts w:cs="Times New Roman" w:ascii="Times New Roman" w:hAnsi="Times New Roman"/>
                <w:color w:val="000000"/>
                <w:sz w:val="24"/>
                <w:szCs w:val="24"/>
              </w:rPr>
              <w:t xml:space="preserve">contine instrumentele medicale esentiale pentru  a sustine  interventiile chirurgicale si procedurile specifice domeniului urologiei, asigurand precizie si eficienta in tratamentul pacientilor. Instrumentarul actual este vechi si foarte uzat din cauza manipularii si sterilizarii frecvente.  Un instrumentar chirurgical de calitate este foarte important pentru diagnosticarea, tratarea si gestionarea afectiunilor aparatului urinar. </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Reflector – 4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7.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flectorul </w:t>
            </w:r>
            <w:r>
              <w:rPr>
                <w:rFonts w:cs="Times New Roman" w:ascii="Times New Roman" w:hAnsi="Times New Roman"/>
                <w:color w:val="000000"/>
                <w:sz w:val="24"/>
                <w:szCs w:val="24"/>
              </w:rPr>
              <w:t>este necesar in cadrul cabinetului pentru a asigura o iluminare uniforma a campului operator sau a suprafetei de examinat. Reflectorul ofera precizie examinarilor medicale, deoarece are o intensitate mare a luminii. In dotarea cabinetului exista un reflector vechi care nu mai asigura o iluminare optima. Reflectoarele vor fi uzitate în cabinetul de urologie și cabinetul de ginecologie.</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8. Masă ginecologică– 2 buc.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53.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sa ginecologica </w:t>
            </w:r>
            <w:r>
              <w:rPr>
                <w:rFonts w:cs="Times New Roman" w:ascii="Times New Roman" w:hAnsi="Times New Roman"/>
                <w:color w:val="000000"/>
                <w:sz w:val="24"/>
                <w:szCs w:val="24"/>
              </w:rPr>
              <w:t>asigura confortul si siguranta necesare examinarilor medicale. Pentru asigurarea unui act medical de calitate, este important ca masa ginecologica sa aiba inaltime reglabila electrica, spatar electric si Trandelenburg, rabatabil manual pentru picioare, cat si suporturi pentru picioare reglabile pe inaltime. In prezent in dotarea cabinetului exista o masa ginecologica veche, fixa, care ingreuneaza efectuarea unui act medical calitativ si nu asigura confort pacientului in timpului examinarii. Cele două mese vor fi uzitate în cabinetul de urologie și cabinetul de ginecologie.</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9.Ecograf doppler chirurghie vasculară- 1 buc.</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45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Ecograf Doppler – </w:t>
            </w:r>
            <w:r>
              <w:rPr>
                <w:rFonts w:cs="Times New Roman" w:ascii="Times New Roman" w:hAnsi="Times New Roman"/>
                <w:color w:val="000000"/>
                <w:sz w:val="24"/>
                <w:szCs w:val="24"/>
                <w:lang w:val="en-GB"/>
              </w:rPr>
              <w:t xml:space="preserve">necesar pentru efectuarea ecografiilor doppler care reprezinta metoda imagistica de prima intentie in cadrul Cabinetului de Chirurgie Vasculara utilizat pentru a vizualiza si masura fluxul sangelui in artere si vene. Ecografia Doppler permite medicilor sa obtina informatii despre viteza si directia fluxului sanguin in diferite parti ale corpului. </w:t>
            </w:r>
          </w:p>
          <w:p>
            <w:pPr>
              <w:pStyle w:val="ListParagraph"/>
              <w:spacing w:before="0" w:after="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Ecografia ofera in primul detalii anatomice. Astfel, un vas de sange poate fi vizualizat in modul ecografic bidimensional, putand decela placi aterosclerotice, embolii, disectii, obiecte straine intraluminale. </w:t>
            </w:r>
          </w:p>
          <w:p>
            <w:pPr>
              <w:pStyle w:val="ListParagraph"/>
              <w:spacing w:before="0" w:after="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Cu ajutorul modului Doppler  se pot oferi si detalii dinamice, foarte importante in patologia vasculara, unde trebuie analizat fluxul sanguin. Astfel, putem vizualiza o placa aterosclerotica in interiorul unei artere si masura diametrul restant al vasului pe imaginea bidimensionala, dar si calcula viteza sangelui la nivelul leziunii respective folosind efectul Doppler. Astfel, ecografia doppler ne ajuta la calcularea corecta a gradului de ingustare a vasului arterial si punerea unui diagnostic corect. </w:t>
            </w:r>
          </w:p>
          <w:p>
            <w:pPr>
              <w:pStyle w:val="ListParagraph"/>
              <w:spacing w:before="0" w:after="0"/>
              <w:ind w:left="0" w:hanging="0"/>
              <w:rPr/>
            </w:pPr>
            <w:r>
              <w:rPr>
                <w:rFonts w:cs="Times New Roman" w:ascii="Times New Roman" w:hAnsi="Times New Roman"/>
                <w:color w:val="000000"/>
                <w:sz w:val="24"/>
                <w:szCs w:val="24"/>
              </w:rPr>
              <w:t>Principalele avantaje ale examenului ecografic in patologia vasculară sunt ca este </w:t>
            </w:r>
            <w:r>
              <w:rPr>
                <w:rFonts w:cs="Times New Roman" w:ascii="Times New Roman" w:hAnsi="Times New Roman"/>
                <w:bCs/>
                <w:color w:val="000000"/>
                <w:sz w:val="24"/>
                <w:szCs w:val="24"/>
              </w:rPr>
              <w:t>neinvaziv, accesibil, flexibil si ofera informatii dinamice.</w:t>
            </w:r>
          </w:p>
          <w:p>
            <w:pPr>
              <w:pStyle w:val="ListParagraph"/>
              <w:spacing w:before="0" w:after="0"/>
              <w:ind w:left="0" w:hanging="0"/>
              <w:rPr/>
            </w:pPr>
            <w:r>
              <w:rPr>
                <w:rFonts w:cs="Times New Roman" w:ascii="Times New Roman" w:hAnsi="Times New Roman"/>
                <w:bCs/>
                <w:color w:val="000000"/>
                <w:sz w:val="24"/>
                <w:szCs w:val="24"/>
                <w:lang w:val="en-GB"/>
              </w:rPr>
              <w:t xml:space="preserve">In chirurgia vasculară, aplicabilitatea ecografiei este foarte vastă. Se foloseste in toate patologiile arteriale si venoase, cum ar fi: diagnosticul trombozei venoase profunde, in special la nivelul membrelor, diagnosticul insuficientei venoase cronice (superficiale sau profunde), diagnosticul arteriopatiei obliterante cronice precum și urmărirea postoperatorie, diagnosticul ischemiei acute de membru superior sau inferior, diagnosticul si urmărirea pre si postoperatorie a anevrismului aortic/iliac/popliteu, diagnosticul si urmarirea postoperatorie a stenozei carotidiene, diagnosticul stenozei de artera renala, pregatirea preoperatorie inainte de realizarea unei fistule arteriovenoase, ghidajul ecografic al procedurilor endovasculare, tratamentul pseudoanevrismelor de artera femurala comuna prin compresie ghidata ecografic si/sau injectie de trombina. Avand in vedere aplicabilitatea si importanta ecografiei doppler in cadrul chirurgiei vasculare, importanta achizitionarii acestui echipament medical in cadrul cabinetului de Chirurgie Vasculara este vitala, ducand si la cresterea semnificativa a calitatii actului medical si a preciziei diagnosticului, evitand totodata spitalizarea pacientilor care vor necesita investigatii doppler. </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6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10.Electrocauter- 3 buc.</w:t>
            </w:r>
          </w:p>
          <w:p>
            <w:pPr>
              <w:pStyle w:val="Normal"/>
              <w:spacing w:before="0" w:after="0"/>
              <w:ind w:left="0" w:hanging="0"/>
              <w:rPr/>
            </w:pPr>
            <w:r>
              <w:rPr>
                <w:rFonts w:cs="Times New Roman" w:ascii="Times New Roman" w:hAnsi="Times New Roman"/>
                <w:color w:val="000000"/>
                <w:sz w:val="24"/>
                <w:szCs w:val="24"/>
                <w:lang w:val="fr-FR"/>
              </w:rPr>
              <w:t>Pret estimativ/buc: 9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color w:val="000000"/>
                <w:sz w:val="24"/>
                <w:szCs w:val="24"/>
                <w:lang w:val="fr-FR"/>
              </w:rPr>
            </w:pPr>
            <w:r>
              <w:rPr>
                <w:rFonts w:cs="Times New Roman" w:ascii="Times New Roman" w:hAnsi="Times New Roman"/>
                <w:b/>
                <w:bCs/>
                <w:color w:val="000000"/>
                <w:sz w:val="24"/>
                <w:szCs w:val="24"/>
                <w:lang w:val="en-GB"/>
              </w:rPr>
              <w:t xml:space="preserve">Electrocauterul </w:t>
            </w:r>
            <w:r>
              <w:rPr>
                <w:rFonts w:cs="Times New Roman" w:ascii="Times New Roman" w:hAnsi="Times New Roman"/>
                <w:bCs/>
                <w:color w:val="000000"/>
                <w:sz w:val="24"/>
                <w:szCs w:val="24"/>
                <w:lang w:val="en-GB"/>
              </w:rPr>
              <w:t>permite executarea interventiilor chirurgicale minim invazive de inalta precizie in care este necesara taierea si/ sau coagularea tesuturilor moi, cu tehnica monopolara si bipolara . Medicul poate executa incizii cu minime sangerari ale tesutului si poate opri sangerarea pe parcursul unei interventii chirurgicale sau dupa o leziune. Metoda electrocauterizarii este mult mai eficienta in raport cu celelalte metode alternative si ofera siguranta. Electrocauterele vor fi uzitate în cabinetul de chirurgie vasculară și cabinetul de chirughie general+toracică.</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11.Trusă instrumentar chirurgie vasculară- 1 buc.</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1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bCs/>
                <w:color w:val="000000"/>
                <w:sz w:val="24"/>
                <w:szCs w:val="24"/>
                <w:lang w:val="en-GB"/>
              </w:rPr>
              <w:t xml:space="preserve">Trusă de instrumentar chirurgical </w:t>
            </w:r>
            <w:r>
              <w:rPr>
                <w:rFonts w:cs="Times New Roman" w:ascii="Times New Roman" w:hAnsi="Times New Roman"/>
                <w:color w:val="000000"/>
                <w:sz w:val="24"/>
                <w:szCs w:val="24"/>
              </w:rPr>
              <w:t>contine instrumentele medicale esentiale pentru  a sustine  interventiile chirurgicale si procedurile specifice cabinetului de chirurgie vasculara , asigurand precizie si eficienta in tratamentul pacientilor. Instrumentarul actual este vechi si foarte uzat din cauza manipularii si sterilizarii frecvente.  Un instrumentar chirurgical de calitate este foarte important pentru efectuarea corecta a procedurilor medicale de inalta precizie specifice cabinetului de chirurgie vasculara</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12. Aparat doppler cu sonda transcraniana si extracraniana - 1 buc.</w:t>
            </w:r>
          </w:p>
          <w:p>
            <w:pPr>
              <w:pStyle w:val="ListParagraph"/>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32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 xml:space="preserve">Aparatul doppler cu sonda transcraniana si extracraniana </w:t>
            </w:r>
            <w:r>
              <w:rPr>
                <w:rFonts w:cs="Times New Roman" w:ascii="Times New Roman" w:hAnsi="Times New Roman"/>
                <w:color w:val="000000"/>
                <w:sz w:val="24"/>
                <w:szCs w:val="24"/>
              </w:rPr>
              <w:t xml:space="preserve">este un echipament de inalta performanta  necesar dotarii cabinetului de Neurologie prin intermediul caruia se evidentiaza vasele de sange de la nivelul capului si  gatului, modificarile structurale ale acestora, precum si circulatia sangelui. </w:t>
            </w:r>
          </w:p>
          <w:p>
            <w:pPr>
              <w:pStyle w:val="ListParagraph"/>
              <w:spacing w:before="0" w:after="0"/>
              <w:ind w:left="0" w:hanging="0"/>
              <w:rPr/>
            </w:pPr>
            <w:r>
              <w:rPr>
                <w:rFonts w:cs="Times New Roman" w:ascii="Times New Roman" w:hAnsi="Times New Roman"/>
                <w:color w:val="000000"/>
                <w:sz w:val="24"/>
                <w:szCs w:val="24"/>
              </w:rPr>
              <w:t>Cu ajutorul sondei extracraniane se evaluează viteza fluxului sanguin, se detectează stenoza (ingustarea) sau ocluziile in arterele carotide si se identifica prezenta placilor sau a altor anomalii. Doppler-ul carotidian este utilizat in mod obisnuit pentru a evalua riscul de accident vascular cerebral si pentru a ghida deciziile de tratament. </w:t>
            </w:r>
          </w:p>
          <w:p>
            <w:pPr>
              <w:pStyle w:val="ListParagraph"/>
              <w:spacing w:before="0" w:after="0"/>
              <w:ind w:left="0" w:hanging="0"/>
              <w:rPr/>
            </w:pPr>
            <w:r>
              <w:rPr>
                <w:rFonts w:cs="Times New Roman" w:ascii="Times New Roman" w:hAnsi="Times New Roman"/>
                <w:color w:val="000000"/>
                <w:sz w:val="24"/>
                <w:szCs w:val="24"/>
                <w:lang w:val="en-GB"/>
              </w:rPr>
              <w:t xml:space="preserve">Cu ajutorul sondei transcraniene medicul </w:t>
            </w:r>
            <w:r>
              <w:rPr>
                <w:rFonts w:cs="Times New Roman" w:ascii="Times New Roman" w:hAnsi="Times New Roman"/>
                <w:color w:val="000000"/>
                <w:sz w:val="24"/>
                <w:szCs w:val="24"/>
              </w:rPr>
              <w:t xml:space="preserve">evalueaza viteza si directia fluxului sanguin in arterele intracraniene. Ecografia Doppler transcranian este valoroasain detectarea vasospasmelor, emboliilor sau a fluxului anormal in conditii precum accidentul vascular cerebral, hemoragia subarahnoidiana sau stenoza intracraniana. Prin dotarea cabinetului cu acest tip de echipament se vor putea evalua urmatoarele afectiuni: stenoza intracraniana, anevrisme cerebrale, vasospasm, evaluarea circulatiei colaterale. </w:t>
            </w:r>
          </w:p>
          <w:p>
            <w:pPr>
              <w:pStyle w:val="Normal"/>
              <w:spacing w:before="0" w:after="0"/>
              <w:ind w:left="0" w:hanging="0"/>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Hlk115789424"/>
            <w:bookmarkStart w:id="2" w:name="_Hlk115789424"/>
            <w:bookmarkEnd w:id="2"/>
          </w:p>
          <w:p>
            <w:pPr>
              <w:pStyle w:val="Normal"/>
              <w:spacing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3.Electromiograf- 1 buc.</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0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pPr>
            <w:r>
              <w:rPr>
                <w:rFonts w:cs="Times New Roman" w:ascii="Times New Roman" w:hAnsi="Times New Roman"/>
                <w:b/>
                <w:color w:val="000000"/>
                <w:sz w:val="24"/>
                <w:szCs w:val="24"/>
                <w:lang w:val="en-GB"/>
              </w:rPr>
              <w:t xml:space="preserve">Electromiograful </w:t>
            </w:r>
            <w:r>
              <w:rPr>
                <w:rFonts w:cs="Times New Roman" w:ascii="Times New Roman" w:hAnsi="Times New Roman"/>
                <w:color w:val="000000"/>
                <w:sz w:val="24"/>
                <w:szCs w:val="24"/>
                <w:lang w:val="en-GB"/>
              </w:rPr>
              <w:t xml:space="preserve">este necesar pentru diagnosticarea diferitelor afectiuni ale sistemului nervos periferic. Prin dotarea cabinetului cu un astfel de echipament modern, se vor putea evalua nervii periferici si activitatea musculara, diagnosticand astfel diversele actiuni neuromusculare.  Acest tip de investigatie se va adresa pacientilor care se vor prezenta in ambulatoriu cu : </w:t>
            </w:r>
            <w:r>
              <w:rPr>
                <w:rFonts w:cs="Times New Roman" w:ascii="Times New Roman" w:hAnsi="Times New Roman"/>
                <w:bCs/>
                <w:color w:val="000000"/>
                <w:sz w:val="24"/>
                <w:szCs w:val="24"/>
                <w:lang w:val="en-GB"/>
              </w:rPr>
              <w:t>amorțeli, parestezii (senzația de arsură sau de furnicături), slabiciune musculara, dureri musculare (crampe, carcei), dureri la nivelul unui membru. Electromiograful va ajuta la diagnosticarea neuropatiilor periferice, a sindromului de tunel carpian, evaluarea muschilor si a nervilor care ii i</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lang w:val="en-GB"/>
              </w:rPr>
              <w:t>nerveaza contribuind la cresterea calitatii actului  medical si a sigurantei diagnostic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_Hlk115789424"/>
            <w:bookmarkStart w:id="4" w:name="_Hlk115789424"/>
            <w:bookmarkEnd w:id="4"/>
          </w:p>
          <w:p>
            <w:pPr>
              <w:pStyle w:val="Normal"/>
              <w:spacing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4.Electroencefalograf cu 64 de canale- 1 buc.</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33.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color w:val="000000"/>
                <w:sz w:val="24"/>
                <w:szCs w:val="24"/>
              </w:rPr>
            </w:pPr>
            <w:r>
              <w:rPr>
                <w:rFonts w:cs="Times New Roman" w:ascii="Times New Roman" w:hAnsi="Times New Roman"/>
                <w:b/>
                <w:color w:val="000000"/>
                <w:sz w:val="24"/>
                <w:szCs w:val="24"/>
              </w:rPr>
              <w:t>EEG cu 64 canale si stimulare luminoasa</w:t>
            </w:r>
            <w:r>
              <w:rPr>
                <w:rFonts w:cs="Times New Roman" w:ascii="Times New Roman" w:hAnsi="Times New Roman"/>
                <w:color w:val="000000"/>
                <w:sz w:val="24"/>
                <w:szCs w:val="24"/>
              </w:rPr>
              <w:t>este necesar pentru diagnosticul si monitorizarea epilepsiei dar si pentru depistarea encefalopatiilor, encefalitelor, tulburarilor de somn, confirmarea unor procese tumorale cerebrale si stabilirea diagnosticului de moarte cerebrala.EEG este neinvaziv si nu are efecte adverse, de aceea utilizarea acestei metode de diagnostic este tot mai utilizata. Dotarea cabinetului cu acest tip de echipament va ajuta medicul cu precadere in diagnosticarea epilepsiei si in urmarirea modificarilor EEG la pacientii deja diagnosticati fiind de o mare utilitate in abordarea terapeutica corecta a pacientilor. Precizăm că în acest moment nu deținem acest echipament.</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nsiometru- 3 buc.</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3.600,00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 xml:space="preserve">Tensiometrul </w:t>
            </w:r>
            <w:r>
              <w:rPr>
                <w:rFonts w:cs="Times New Roman" w:ascii="Times New Roman" w:hAnsi="Times New Roman"/>
                <w:color w:val="000000"/>
                <w:sz w:val="24"/>
                <w:szCs w:val="24"/>
              </w:rPr>
              <w:t xml:space="preserve">este necesar pentru masurarea tensiunii arteriale a pacientilor. Este necesara achizitia unui tensiometru nou, deoarece in dotarea cabinetelor exista un tensiometru vechi si uzat care nu mai asigura o masurare precisa si sigura.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0" w:hanging="0"/>
              <w:rPr>
                <w:rFonts w:ascii="Times New Roman" w:hAnsi="Times New Roman" w:eastAsia="Calibri" w:cs="Times New Roman"/>
                <w:color w:val="000000"/>
                <w:sz w:val="24"/>
                <w:szCs w:val="24"/>
              </w:rPr>
            </w:pPr>
            <w:r>
              <w:rPr>
                <w:rFonts w:cs="Times New Roman" w:ascii="Times New Roman" w:hAnsi="Times New Roman"/>
                <w:b/>
                <w:bCs/>
                <w:color w:val="000000"/>
                <w:sz w:val="24"/>
                <w:szCs w:val="24"/>
              </w:rPr>
              <w:t>16.Stetoscop- 3 buc.</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95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pPr>
            <w:r>
              <w:rPr>
                <w:rFonts w:cs="Times New Roman" w:ascii="Times New Roman" w:hAnsi="Times New Roman"/>
                <w:b/>
                <w:color w:val="000000"/>
                <w:sz w:val="24"/>
                <w:szCs w:val="24"/>
              </w:rPr>
              <w:t xml:space="preserve">Stetoscopul </w:t>
            </w:r>
            <w:r>
              <w:rPr>
                <w:rFonts w:cs="Times New Roman" w:ascii="Times New Roman" w:hAnsi="Times New Roman"/>
                <w:color w:val="000000"/>
                <w:sz w:val="24"/>
                <w:szCs w:val="24"/>
              </w:rPr>
              <w:t>este necesar in dotarea cabinetului, deoarece este folosit pentru  auscultatia organelor interne cum sunt inima si plamanii, si cu ajutorul caruia se face diferenta intre anumite patologii si diagnosticarea anumitor boli.</w:t>
              <w:br/>
              <w:t xml:space="preserve">Impreuna cu tensiometrul, stetoscopul ajuta la masurarea tensiunii arteriale. Stetoscopul aflat in dotarea cabinetului este uzat si nu mai asigura o diagnosticare precisa.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7. Ecograf medicină internă-1 buc.</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44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pPr>
            <w:r>
              <w:rPr>
                <w:rFonts w:cs="Times New Roman" w:ascii="Times New Roman" w:hAnsi="Times New Roman"/>
                <w:b/>
                <w:color w:val="000000"/>
                <w:sz w:val="24"/>
                <w:szCs w:val="24"/>
              </w:rPr>
              <w:t xml:space="preserve">Ecograful </w:t>
            </w:r>
            <w:r>
              <w:rPr>
                <w:rFonts w:cs="Times New Roman" w:ascii="Times New Roman" w:hAnsi="Times New Roman"/>
                <w:color w:val="000000"/>
                <w:sz w:val="24"/>
                <w:szCs w:val="24"/>
              </w:rPr>
              <w:t xml:space="preserve">este necesar pentru a vizualiza si examina in timp real organele interne. Datorita faptului ca aceasta metoda de diagnostic este sigura, precisa, nedureroasa si neinvaziva este esentiala dotarea cabinetului  de medicina interna cu acest echipament performant. Dotarea cabinetului va creste adresabilitatea cabinetului, precum si calitatea actului medical prin  diagnostice rapide si sigure. </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Ecografia se va putea utiliza in cadrul cabinetului de medicina interna pentru evaluarea dimensiunii, formei si structurii organelor abdominale ( ficat, vezica biliara, pancreas, splina, rinichi), pentru identificarea zonelor anormale din interiorul organelor ( chisturi, tumori), pentru evaluarea fluxului de sange de la nivelul vaselor din abdomen, precum si pentru vizualizarea prezentei lichidului in cavitatea abdominala.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8. Electrocardiograf portabil- 3 buc.</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4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KG portabil </w:t>
            </w:r>
            <w:r>
              <w:rPr>
                <w:rFonts w:cs="Times New Roman" w:ascii="Times New Roman" w:hAnsi="Times New Roman"/>
                <w:color w:val="000000"/>
                <w:sz w:val="24"/>
                <w:szCs w:val="24"/>
              </w:rPr>
              <w:t>este necesar pentru dotarea cabinetului de Medicina Interna pentru masurarea si inregistrarea activitatii electrice a inimii la pacientii cu risc cardiovascular sau care sunt deja diagnosticati cu afectiuni cardiovasculare.  In dotarea cabinetului exista un EKG vechi care se defecteaza frecvent. De aceea este necesar un dispozitiv nou care sa ofere o monitorizare EKG sigura si precisa. EKG ul va fi uzitat în cabinetul de medicină internă, cabinetul de cardiologie și diabet.</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19. Spirometru- 1 buc.</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et estimativ/buc: </w:t>
            </w:r>
            <w:r>
              <w:rPr>
                <w:rFonts w:cs="Times New Roman" w:ascii="Times New Roman" w:hAnsi="Times New Roman"/>
                <w:color w:val="000000"/>
                <w:sz w:val="24"/>
                <w:szCs w:val="24"/>
                <w:lang w:val="it-IT"/>
              </w:rPr>
              <w:t>30.000,00 lei</w:t>
            </w:r>
            <w:r>
              <w:rPr>
                <w:rFonts w:cs="Times New Roman" w:ascii="Times New Roman" w:hAnsi="Times New Roman"/>
                <w:color w:val="000000"/>
                <w:sz w:val="24"/>
                <w:szCs w:val="24"/>
              </w:rPr>
              <w:t xml:space="preserve">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irometrul </w:t>
            </w:r>
            <w:r>
              <w:rPr>
                <w:rFonts w:cs="Times New Roman" w:ascii="Times New Roman" w:hAnsi="Times New Roman"/>
                <w:color w:val="000000"/>
                <w:sz w:val="24"/>
                <w:szCs w:val="24"/>
              </w:rPr>
              <w:t>este necesar pentru masurarea capacitatilor respiratorii pulmonare, stabilirea diagnosticului si monitorizarea tratamentului si managementului ulterior al pacientului.Prin dotarea cabinetului cu acest echipament se va putea face evaluarea corecta a functiilor respiratorii si diagnosticarea precisa a unor afectiuni precum BPOC, astm bronsic,  pneumonii interstitiare. Caracteristicile acestuia vor fi de ultimă generație adaptate reglementărilor în vigoare.</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0. Aspirator chirurgical de putere mare pentru secreții- 1 buc.</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et estimativ/buc: </w:t>
            </w:r>
            <w:r>
              <w:rPr>
                <w:rFonts w:cs="Times New Roman" w:ascii="Times New Roman" w:hAnsi="Times New Roman"/>
                <w:color w:val="000000"/>
                <w:sz w:val="24"/>
                <w:szCs w:val="24"/>
              </w:rPr>
              <w:t>13.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eastAsia="Calibri" w:cs="Times New Roman"/>
                <w:color w:val="000000"/>
                <w:sz w:val="24"/>
                <w:szCs w:val="24"/>
              </w:rPr>
            </w:pPr>
            <w:r>
              <w:rPr>
                <w:rFonts w:cs="Times New Roman" w:ascii="Times New Roman" w:hAnsi="Times New Roman"/>
                <w:b/>
                <w:color w:val="000000"/>
                <w:sz w:val="24"/>
                <w:szCs w:val="24"/>
              </w:rPr>
              <w:t xml:space="preserve">Aspiratorul chirurgical de putere mare – </w:t>
            </w:r>
            <w:r>
              <w:rPr>
                <w:rFonts w:cs="Times New Roman" w:ascii="Times New Roman" w:hAnsi="Times New Roman"/>
                <w:color w:val="000000"/>
                <w:sz w:val="24"/>
                <w:szCs w:val="24"/>
              </w:rPr>
              <w:t>este folosit pentru aspirarea orala, nazala si traheala a diverselor lichide ( mucus, varsaturi, sange etc). Reprezintă o necesitate în practica medicală otorinolaringologică datorită condițiilor anatomice ale organelor ORL atât pentru efectuarea consultului cât și a manevrelor diagnostice și terapeutice.In acest moment nu avem in dotarea cabinetului acest tip de echipament.</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1. Videofibroscop+cameră video HD-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500.000,00 lei fara TVA</w:t>
            </w:r>
          </w:p>
          <w:p>
            <w:pPr>
              <w:pStyle w:val="Normal"/>
              <w:spacing w:before="0" w:after="0"/>
              <w:ind w:left="0" w:hanging="0"/>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eastAsia="Calibri" w:cs="Times New Roman"/>
                <w:color w:val="000000"/>
                <w:sz w:val="24"/>
                <w:szCs w:val="24"/>
              </w:rPr>
            </w:pPr>
            <w:r>
              <w:rPr>
                <w:rFonts w:cs="Times New Roman" w:ascii="Times New Roman" w:hAnsi="Times New Roman"/>
                <w:b/>
                <w:color w:val="000000"/>
                <w:sz w:val="24"/>
                <w:szCs w:val="24"/>
              </w:rPr>
              <w:t>Videofibroscop cu camera video HD –</w:t>
            </w:r>
            <w:r>
              <w:rPr>
                <w:rFonts w:cs="Times New Roman" w:ascii="Times New Roman" w:hAnsi="Times New Roman"/>
                <w:color w:val="000000"/>
                <w:sz w:val="24"/>
                <w:szCs w:val="24"/>
              </w:rPr>
              <w:t xml:space="preserve"> este folosit pentru examinarea cu inalta precizie a zonei nazale, a faringelui si a laringelui, in vederea diagnosticarii corecte a afectiunilor existente. Aparatul este dotat in varf cu camera video si sursa de lumina, imaginile filmate fiind transmise in timp real pe monitor. Avand unghi de vizualizare larg si o iluminare exceptionala, videofibroscopul permite vizualizarea precisa a zonei tinta. Astfel, calitatea imaginilor oferite de acest sistem vor conduce la cresterea acuratetii diagnostice si depistarea precoce a diferitelor afectiuni din sfera ORL. In acest moment cabinetul ORL nu are un astfel de dispozitiv in dotare.</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abinetul ORL nu detine in acest moment un videofibroscop, iar achizitionarea sa este deosebit de importanta pentru  imbunatatirea actului medical si precizia diagnostic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2. Microscop examinare-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38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lineRule="auto" w:line="256" w:before="0" w:after="0"/>
              <w:ind w:left="0" w:hanging="0"/>
              <w:contextualSpacing/>
              <w:rPr/>
            </w:pPr>
            <w:r>
              <w:rPr>
                <w:rFonts w:cs="Times New Roman" w:ascii="Times New Roman" w:hAnsi="Times New Roman"/>
                <w:b/>
                <w:color w:val="000000"/>
                <w:sz w:val="24"/>
                <w:szCs w:val="24"/>
              </w:rPr>
              <w:t>Microscop examinare</w:t>
            </w:r>
            <w:r>
              <w:rPr>
                <w:rFonts w:cs="Times New Roman" w:ascii="Times New Roman" w:hAnsi="Times New Roman"/>
                <w:color w:val="000000"/>
                <w:sz w:val="24"/>
                <w:szCs w:val="24"/>
              </w:rPr>
              <w:t xml:space="preserve">este esential in diagnosticul si tratamentul afectiunilor din sfera otolaringologica, deoarece ofera vizualizare amplificata si clara a structurilor delicate ale urechii, nasului si gatului. Cu optica avansata si iluminare de inalta calitate, microscopul ORL permite explorarea in detaliu, esentiala pentru un diagnostic precis si o interventie chirrugicala eficienta.  Cu ajutorul acestui instrument de inaltă performanta, medicii pot detecta afectiunile in stadii incipiente, pot efectua proceduri minim-invazive si pot asigura o recuperare mai rapida si mai eficienta a pacientilor. Momentan nu avem un astfel de echipament in dotarea cabinetului ORL.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3. Unitate examinare ORL-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50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nitate de examinare ORL </w:t>
            </w:r>
            <w:r>
              <w:rPr>
                <w:rFonts w:cs="Times New Roman" w:ascii="Times New Roman" w:hAnsi="Times New Roman"/>
                <w:color w:val="000000"/>
                <w:sz w:val="24"/>
                <w:szCs w:val="24"/>
              </w:rPr>
              <w:t>care sa asigure organizarea unitara a activitatii medicale in cabinetul de consultatii ceea ce duce la cresterea calitatii activitatii medicale prin scurtarea timpului de consultatie. Integrarea sistemelor de videoendoscopie si microscopieva permite diversificarea serviciilor medicale diagnostice si terapeutice crescand astfel adresabilitatea pacientilor. Examinarea videoendoscopica a organelor din sfera ORL este absolut necesara pentru stabilirea unui diagnostic de certitudine si, în același timp permite efectuarea de manevre terapeutice in conditii de maxima siguranta pentru pacient. Microscopul integrat in unitatea ORL va permite diagnosticarea cu un grad sporit de acuratete diferențială a patologiei din sfera ORL, documentarea consultului și posibilitatea certificării evoluției pacientului, precum si efectuarea de manevre medicale sau chirurgicale ce nu pot fi efectuate decat sub control microscopic. Sistemul de aer comprimat, sistemul de irigare, sistemele de incazire oglinda, suportii incalziti pentru telescoapele de videoendoscopie vor asigura conditii optime de manipulare ale instrumentarului medical si chirurgical reducand posibilitățile de contaminare. Unitatea ORL va asigura efectuarea consultului, a manevrelor medicale si chirurgicale in cele mai bune conditii pentru pacientii care se adreseaza cabinetului ORL. Momentan nu exista in dotarea cabinetului ORL un astfel de echipament medical.</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6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4. Scaun ORL-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6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caun ORL </w:t>
            </w:r>
            <w:r>
              <w:rPr>
                <w:rFonts w:cs="Times New Roman" w:ascii="Times New Roman" w:hAnsi="Times New Roman"/>
                <w:color w:val="000000"/>
                <w:sz w:val="24"/>
                <w:szCs w:val="24"/>
              </w:rPr>
              <w:t>– In cadrul fiecarei examinari ORL asigurarea confortului si sigurantei pacientului este o prioritate. De aceea este importanta dotarea cabinetului cu un scaun ergonomic, cu functii de ridicare, suport pentru cap reglabil fata- spate, detasabil, cu miscare electrica a spatarului, sistem mecanic de rotatie 180°, sectiune picioare detasabila, treapta pliabila, capacitate mare de ridicare. Toate aceste caracteristici vor asigura efectuarea consultului, a manevrelor medicale si chirurgicale in cele mai bune conditii pentru pacientii care se adresează cabinetului ORL.</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5. Trusa instrumentar ORL-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9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rPr/>
            </w:pPr>
            <w:r>
              <w:rPr>
                <w:rFonts w:cs="Times New Roman" w:ascii="Times New Roman" w:hAnsi="Times New Roman"/>
                <w:bCs/>
                <w:iCs/>
                <w:color w:val="000000"/>
                <w:sz w:val="24"/>
                <w:szCs w:val="24"/>
              </w:rPr>
              <w:t>Trusa de instrumentar ORL </w:t>
            </w:r>
            <w:r>
              <w:rPr>
                <w:rFonts w:cs="Times New Roman" w:ascii="Times New Roman" w:hAnsi="Times New Roman"/>
                <w:color w:val="000000"/>
                <w:sz w:val="24"/>
                <w:szCs w:val="24"/>
              </w:rPr>
              <w:t xml:space="preserve">cu </w:t>
            </w:r>
            <w:r>
              <w:rPr>
                <w:rFonts w:cs="Times New Roman" w:ascii="Times New Roman" w:hAnsi="Times New Roman"/>
                <w:bCs/>
                <w:iCs/>
                <w:color w:val="000000"/>
                <w:sz w:val="24"/>
                <w:szCs w:val="24"/>
              </w:rPr>
              <w:t>instrumente medicale</w:t>
            </w:r>
            <w:r>
              <w:rPr>
                <w:rFonts w:cs="Times New Roman" w:ascii="Times New Roman" w:hAnsi="Times New Roman"/>
                <w:color w:val="000000"/>
                <w:sz w:val="24"/>
                <w:szCs w:val="24"/>
              </w:rPr>
              <w:t>, echipata conform cerintelor legislatiei in vigoare, care intra in dotarea minima obligatorie a cabinetelor medicale de specialitate ORL. </w:t>
            </w:r>
            <w:r>
              <w:rPr>
                <w:rFonts w:cs="Times New Roman" w:ascii="Times New Roman" w:hAnsi="Times New Roman"/>
                <w:bCs/>
                <w:iCs/>
                <w:color w:val="000000"/>
                <w:sz w:val="24"/>
                <w:szCs w:val="24"/>
              </w:rPr>
              <w:t xml:space="preserve">Instumentarul trebuie sa fie </w:t>
            </w:r>
            <w:r>
              <w:rPr>
                <w:rFonts w:cs="Times New Roman" w:ascii="Times New Roman" w:hAnsi="Times New Roman"/>
                <w:color w:val="000000"/>
                <w:sz w:val="24"/>
                <w:szCs w:val="24"/>
              </w:rPr>
              <w:t xml:space="preserve">rezistent la sterilizarea cu abur sub presiune (autoclav) sau sterilizarea cu caldura uscata (pupinel). Instrumentarul actual este vechi si foarte uzat din cauza manipularii si sterilizarii frecvente.  Un instrumentar chirurgical de calitate este foarte important pentru efectuarea manevrelor medicale specifice ORL.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6. Lampă examinare-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27.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ampa examinare </w:t>
            </w:r>
            <w:r>
              <w:rPr>
                <w:rFonts w:cs="Times New Roman" w:ascii="Times New Roman" w:hAnsi="Times New Roman"/>
                <w:color w:val="000000"/>
                <w:sz w:val="24"/>
                <w:szCs w:val="24"/>
              </w:rPr>
              <w:t>necesara in cadrul cabinetului pentru a asigura o iluminare uniforma a suprafetei de examinat. Lumina joaca un rol major in examinarea pacientilor din cadrul cabinetului ORL, fiind necesară pentru a oferi o imagine fidela a ceea ce vede medicul in timpul examinarii medicale. Sursa puternica de lumina LED ofera o calitate exceptionala a luminii, iar bratele articulate de mare precizie permit reglarea corpului de iluminat in orice pozitie.Lentila lampii ofera o iluminare concentrata si profunda.</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6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7. Biomicroscop cu aplanotonometru și masă supor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9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 xml:space="preserve">Biomicroscop cu aplanotonometru si masa suport </w:t>
            </w:r>
            <w:r>
              <w:rPr>
                <w:rFonts w:cs="Times New Roman" w:ascii="Times New Roman" w:hAnsi="Times New Roman"/>
                <w:color w:val="000000"/>
                <w:sz w:val="24"/>
                <w:szCs w:val="24"/>
              </w:rPr>
              <w:t xml:space="preserve">este necesar pentru examinarea fundului de ochi si diagnosticarea afectiunilor retinei si ale coroidei. </w:t>
            </w:r>
            <w:r>
              <w:rPr>
                <w:rFonts w:cs="Times New Roman" w:ascii="Times New Roman" w:hAnsi="Times New Roman"/>
                <w:color w:val="000000"/>
                <w:sz w:val="24"/>
                <w:szCs w:val="24"/>
                <w:lang w:val="en-GB"/>
              </w:rPr>
              <w:t>El da posibilitatea, de asemenea, sa se observe vascularizatia retiniana, care poate fi modificata de numeroase boli. Foarte multe afectiuni oculare (desprinderea retinei) sau generale, cum ar fi diabetul, dau anomalii ale fundului de ochi.Biomicroscopul este necesar pentru examinarea microscopica a polului anterior, a vitrosului și a polului posterior, prin realizarea de sectiuni optice ale mediilor oculare.</w:t>
            </w:r>
            <w:r>
              <w:rPr>
                <w:rFonts w:cs="Times New Roman" w:ascii="Times New Roman" w:hAnsi="Times New Roman"/>
                <w:bCs/>
                <w:color w:val="000000"/>
                <w:sz w:val="24"/>
                <w:szCs w:val="24"/>
                <w:lang w:val="en-GB"/>
              </w:rPr>
              <w:t xml:space="preserve">Aplanotonometru pentru biomicroscop este necesar pentru a </w:t>
            </w:r>
            <w:r>
              <w:rPr>
                <w:rFonts w:cs="Times New Roman" w:ascii="Times New Roman" w:hAnsi="Times New Roman"/>
                <w:color w:val="000000"/>
                <w:sz w:val="24"/>
                <w:szCs w:val="24"/>
                <w:lang w:val="en-GB"/>
              </w:rPr>
              <w:t>asigura precizie in masurarea presiunii intraoculare (</w:t>
            </w:r>
            <w:r>
              <w:rPr>
                <w:rFonts w:cs="Times New Roman" w:ascii="Times New Roman" w:hAnsi="Times New Roman"/>
                <w:bCs/>
                <w:i/>
                <w:iCs/>
                <w:color w:val="000000"/>
                <w:sz w:val="24"/>
                <w:szCs w:val="24"/>
                <w:lang w:val="en-GB"/>
              </w:rPr>
              <w:t>IOP</w:t>
            </w:r>
            <w:r>
              <w:rPr>
                <w:rFonts w:cs="Times New Roman" w:ascii="Times New Roman" w:hAnsi="Times New Roman"/>
                <w:color w:val="000000"/>
                <w:sz w:val="24"/>
                <w:szCs w:val="24"/>
                <w:lang w:val="en-GB"/>
              </w:rPr>
              <w:t>).  Acesta permite </w:t>
            </w:r>
            <w:r>
              <w:rPr>
                <w:rFonts w:cs="Times New Roman" w:ascii="Times New Roman" w:hAnsi="Times New Roman"/>
                <w:bCs/>
                <w:iCs/>
                <w:color w:val="000000"/>
                <w:sz w:val="24"/>
                <w:szCs w:val="24"/>
                <w:lang w:val="en-GB"/>
              </w:rPr>
              <w:t>medicului oftalmolog</w:t>
            </w:r>
            <w:r>
              <w:rPr>
                <w:rFonts w:cs="Times New Roman" w:ascii="Times New Roman" w:hAnsi="Times New Roman"/>
                <w:color w:val="000000"/>
                <w:sz w:val="24"/>
                <w:szCs w:val="24"/>
                <w:lang w:val="en-GB"/>
              </w:rPr>
              <w:t> evaluarea detaliata si fiabila a tonusului ocular. Biomicroscopul cu aplanotonometru aflat in dotarea cabinetului este uzat moral si fizic, de aceea este necesara dotarea cabinetului cu un echipament nou, performant, cu optica de inalta definitie pentru a beneficia de un camp vizual cat mai mare si a asigura astfel precizia diagnostic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8. Biometru pentru biometrii cataractă-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22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Biometru pentru biometrii cataracta</w:t>
            </w:r>
            <w:r>
              <w:rPr>
                <w:rFonts w:cs="Times New Roman" w:ascii="Times New Roman" w:hAnsi="Times New Roman"/>
                <w:color w:val="000000"/>
                <w:sz w:val="24"/>
                <w:szCs w:val="24"/>
              </w:rPr>
              <w:t xml:space="preserve">este absolut necesar in cadrul cabinetului de oftalmologie, deoarece masuratorile oftalmologice precise sunt un pas extrem de important in evaluarea operatiilor de cataracta sau a altor tipuri de interventii de refractie oculara. Biometrul de ultima generatie este un aparat medical esential in oftalmologie pentru evaluarea si masurarea precisa a parametrilor oculari. Cu tehnologie avansată si caracteristici inovatoare, biometrul ofera informatii detaliate despre lungimea axiala a ochiului, grosimea corneei si alte masuratori critice. Fiind usor de utilizat si având rezultate precise, acest dispozitiv asigura o planificare adecvata a interventiilor chirurgicale, precum si ajustarea optima a lentilelor intraoculare. In prezent in cadrul cabinetului de oftalmogie nu exista un astfel de echipament.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29. Tomograf în coerență optică-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45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Tomograf in coerenta Optica</w:t>
            </w:r>
            <w:r>
              <w:rPr>
                <w:rFonts w:cs="Times New Roman" w:ascii="Times New Roman" w:hAnsi="Times New Roman"/>
                <w:color w:val="000000"/>
                <w:sz w:val="24"/>
                <w:szCs w:val="24"/>
              </w:rPr>
              <w:t>reprezinta tehnologia de top in evaluarea sanatatii oculare. Aceasta i</w:t>
            </w:r>
            <w:r>
              <w:rPr>
                <w:rFonts w:cs="Times New Roman" w:ascii="Times New Roman" w:hAnsi="Times New Roman"/>
                <w:color w:val="000000"/>
                <w:sz w:val="24"/>
                <w:szCs w:val="24"/>
                <w:lang w:val="en-GB"/>
              </w:rPr>
              <w:t>nvestigatie se bazeaza pe lumina pentru vizualizarea fiecarui strat distinct al retinei, permitand medicului oftalmolog sa inregistreze o “harta” a acestor straturi si sa le masoare grosimea. Concret, investigatia permite obtinerea unor imagini foarte subtiri, cu o grosime de doar cativa microni (sub 10 microni), astfel incat medicul sa obtina o vizualizare 3D a ochiului. OCT ajuta la punerea unui diagnostic corect si complet al diverselor afectiuni oftalmologice, precum si la monitorizarea acestora.OCT este folosit atat pentru evaluarea polului anterior al ochiului, cat si pentru examinarea celui posterior.</w:t>
            </w:r>
          </w:p>
          <w:p>
            <w:pPr>
              <w:pStyle w:val="ListParagraph"/>
              <w:spacing w:before="0" w:after="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vestigatia este recomandata pacientilor care se prezinta la cabinet cu vedere incetosata, in cazurile in care lipseste o parte din imaginea pe care o percepcu unul sau ambii ochi, precum si pacientilor care percep imagini distorsionate (inclinate sau curbate). In prezent nu exista in dotarea cabinetului un astfel de echipament</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ListParagraph"/>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ind w:left="0" w:hanging="0"/>
              <w:rPr/>
            </w:pPr>
            <w:r>
              <w:rPr>
                <w:rFonts w:eastAsia="Calibri" w:cs="Times New Roman" w:ascii="Times New Roman" w:hAnsi="Times New Roman"/>
                <w:b/>
                <w:color w:val="000000"/>
                <w:sz w:val="24"/>
                <w:szCs w:val="24"/>
              </w:rPr>
              <w:t>30. Combină oftalmologică-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46.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rFonts w:ascii="Times New Roman" w:hAnsi="Times New Roman" w:cs="Times New Roman"/>
                <w:b/>
                <w:b/>
                <w:color w:val="000000"/>
                <w:sz w:val="24"/>
                <w:szCs w:val="24"/>
                <w:lang w:val="en-GB"/>
              </w:rPr>
            </w:pPr>
            <w:r>
              <w:rPr>
                <w:rFonts w:cs="Times New Roman" w:ascii="Times New Roman" w:hAnsi="Times New Roman"/>
                <w:b/>
                <w:color w:val="000000"/>
                <w:sz w:val="24"/>
                <w:szCs w:val="24"/>
              </w:rPr>
              <w:t xml:space="preserve">Combina Oftalmologica </w:t>
            </w:r>
            <w:r>
              <w:rPr>
                <w:rFonts w:cs="Times New Roman" w:ascii="Times New Roman" w:hAnsi="Times New Roman"/>
                <w:color w:val="000000"/>
                <w:sz w:val="24"/>
                <w:szCs w:val="24"/>
              </w:rPr>
              <w:t>este utilizata in examinarea si diagnosticul afectiunilor oculare. Combina ofera instrumente multifunctionale: microscop, unitate de iluminare, scaun, module de imagistica si accesorii adaptabile cu design ergonomic si tehnologie avansata permitand o vizualizare clara si detaliata a structurilor oculare, facilitand diagnosticul si tratamentul precis. Combina ORL va asigura efectuarea consultului, a manevrelor medicale si chirurgicale asigurand in acelasi timp o pozitie comoda a pacient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1. Autokeratorefractometru-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6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utokeratorefractometru </w:t>
            </w:r>
            <w:r>
              <w:rPr>
                <w:rFonts w:cs="Times New Roman" w:ascii="Times New Roman" w:hAnsi="Times New Roman"/>
                <w:color w:val="000000"/>
                <w:sz w:val="24"/>
                <w:szCs w:val="24"/>
              </w:rPr>
              <w:t>este necesar pentru masurarea automata a refractiei oculare. Echipamentul este utilizat pentru a determina puterea dioptrică in tratamentul: miopiei, astigmatismului, presbitismului, în determinarea axei si distantei pupilare si in prescriptia corectiilor vizuale.De asemenea este adaptat la aplicatii cum ar fi diferentierea aberatiilor corneene de cele lenticulare si evaluarea pacientilor inainte si dupa interventiile chirurgicale. In prezent nu exista un astfel  de echipament in dotarea cabinet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2. Perimetru computeriza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17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 xml:space="preserve">Perimetru computerizat </w:t>
            </w:r>
            <w:r>
              <w:rPr>
                <w:rFonts w:cs="Times New Roman" w:ascii="Times New Roman" w:hAnsi="Times New Roman"/>
                <w:color w:val="000000"/>
                <w:sz w:val="24"/>
                <w:szCs w:val="24"/>
              </w:rPr>
              <w:t>este un instrument modern de diagnostic, permitand testarea rapida si precisă a campului vizual, detectarea deficitelor de câmp vizual in boli precum glaucomul, retinopatia sau afecțiuni neuro-oftalmologice.</w:t>
            </w:r>
            <w:r>
              <w:rPr>
                <w:rFonts w:cs="Times New Roman" w:ascii="Times New Roman" w:hAnsi="Times New Roman"/>
                <w:color w:val="000000"/>
                <w:sz w:val="24"/>
                <w:szCs w:val="24"/>
                <w:lang w:val="en-GB"/>
              </w:rPr>
              <w:t xml:space="preserve">Permite aprecierea evoluției glaucomului de la stagnare până la deteriorarea progresivă cu pierdere de funcție vizuală.Permite efectuarea de teste speciale precum testul binocular, perimetria flicker și testele albastru și galben.Momentan exista un echipament vechi in dotarea cabinetului.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3. Ecograf ocular-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9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color w:val="000000"/>
                <w:sz w:val="24"/>
                <w:szCs w:val="24"/>
                <w:lang w:val="en-GB"/>
              </w:rPr>
            </w:pPr>
            <w:r>
              <w:rPr>
                <w:rFonts w:cs="Times New Roman" w:ascii="Times New Roman" w:hAnsi="Times New Roman"/>
                <w:b/>
                <w:color w:val="000000"/>
                <w:sz w:val="24"/>
                <w:szCs w:val="24"/>
              </w:rPr>
              <w:t>Ecograf ocular</w:t>
            </w:r>
            <w:r>
              <w:rPr>
                <w:rFonts w:cs="Times New Roman" w:ascii="Times New Roman" w:hAnsi="Times New Roman"/>
                <w:color w:val="000000"/>
                <w:sz w:val="24"/>
                <w:szCs w:val="24"/>
              </w:rPr>
              <w:t>este necesar in dotarea cabinetului de oftalmologie, deoarece ecografia oculara este o metodă imagistică deosebit de utilă in diagnosticul și urmărirea anumitor afectiuni oculare. Ecografia  vinein sprijinul medicului oftalmolog in special atunci când acesta nu poate examina oftalmoscopic structurile posterioare ale globului ocular din cauza unor condiții patologice cum ar fi cataracta sau hemoragiile in vitros. De asemenea, ecografia oculară are un rol important in diagnosticul unor urgente medicale cum ar fi: perforatia oculara, hematomul retrobulbar, dezlipirea de retina, subluxația de cristalin, hemoragiile in vitros, corpii straini intraoculari precum si în depistarea unor formatiuni tumorale intraoculare. Momentan nu exista in dotarea cabinetului un astfel de echipament.</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4. Tonometru-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5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b/>
                <w:color w:val="000000"/>
                <w:sz w:val="24"/>
                <w:szCs w:val="24"/>
              </w:rPr>
              <w:t xml:space="preserve">Tonometru </w:t>
            </w:r>
            <w:r>
              <w:rPr>
                <w:rFonts w:cs="Times New Roman" w:ascii="Times New Roman" w:hAnsi="Times New Roman"/>
                <w:color w:val="000000"/>
                <w:sz w:val="24"/>
                <w:szCs w:val="24"/>
                <w:lang w:val="en-GB"/>
              </w:rPr>
              <w:t>este utilizat pentru masurarea presiunii intraoculare, mai precis a presiunii din interiorul ochiului. Acesta este crucial pentru diagnosticarea și tratamentul afectiunilor oculare, cum ar fi glaucomul si hipertensiunea oculara. Presiunea intraoculară crescuta poate duce la deteriorarea nervului optic și pierderea vederii, iar tonometria oculara este un instrument cheie pentru evaluarea acestui factor de risc. Tonometria oculara poate fi utilizată pentru monitorizarea eficacității tratamentelor pentru glaucom sau alte afecțiuni oculare.</w:t>
            </w:r>
            <w:r>
              <w:rPr>
                <w:rFonts w:cs="Times New Roman" w:ascii="Times New Roman" w:hAnsi="Times New Roman"/>
                <w:color w:val="000000"/>
                <w:sz w:val="24"/>
                <w:szCs w:val="24"/>
              </w:rPr>
              <w:t xml:space="preserve">Tonometria oculară este o procedură relativ rapidasi nedureroasa, care poate fi efectuata cu usurinta cabinetul medicului oftalmolog. Momentan exista un tonometru in dotarea cabinetului de oftalmologie, insa acesta este uzat moral si fizic.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5. Ecograf Doppler cu sondă transesofagiană și sondă transtoracică cardiologie-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71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lang w:val="en-GB"/>
              </w:rPr>
              <w:t>Ecograf Doppler</w:t>
            </w:r>
            <w:r>
              <w:rPr>
                <w:rFonts w:cs="Times New Roman" w:ascii="Times New Roman" w:hAnsi="Times New Roman"/>
                <w:color w:val="000000"/>
                <w:sz w:val="24"/>
                <w:szCs w:val="24"/>
                <w:lang w:val="en-GB"/>
              </w:rPr>
              <w:t xml:space="preserve"> este necesar pentru a vizualiza si masura fluxul sangelui in artere si vene. Ecografia Doppler permite medicilor sa obtina informatii despre viteza si directia fluxului sanguin in diferite parti ale corpului, ajuta la calcularea corecta a gradului de ingustare a vasului arterial si punerea unui diagnostic corect. Se </w:t>
            </w:r>
            <w:r>
              <w:rPr>
                <w:rFonts w:cs="Times New Roman" w:ascii="Times New Roman" w:hAnsi="Times New Roman"/>
                <w:bCs/>
                <w:color w:val="000000"/>
                <w:sz w:val="24"/>
                <w:szCs w:val="24"/>
                <w:lang w:val="en-GB"/>
              </w:rPr>
              <w:t xml:space="preserve">foloseste in toate patologiile arteriale si venoase, cum ar fi: diagnosticul trombozei venoase profunde, in special la nivelul membrelor, diagnosticul insuficientei venoase cronice (superficiale sau profunde), diagnosticul arteriopatiei obliterante cronice precum și urmărirea postoperatorie, diagnosticul ischemiei acute de membru superior sau inferior, diagnosticul si urmărirea pre si postoperatorie a anevrismului aortic/iliac/popliteu, diagnosticul si urmarirea postoperatorie a stenozei carotidiene, diagnosticul stenozei de artera renala, pregatirea preoperatorie inainte de realizarea unei fistule arteriovenoase, ghidajul ecografic al procedurilor endovasculare, tratamentul pseudoanevrismelor de artera femurala comuna prin compresie ghidata ecografic si/sau injectie de trombina. Ecograful va fi dotat cu </w:t>
            </w:r>
            <w:r>
              <w:rPr>
                <w:rFonts w:eastAsia="Calibri" w:cs="Times New Roman" w:ascii="Times New Roman" w:hAnsi="Times New Roman"/>
                <w:b/>
                <w:color w:val="000000"/>
                <w:sz w:val="24"/>
                <w:szCs w:val="24"/>
              </w:rPr>
              <w:t>sondă transesofagiană și sondă transtoracică.</w:t>
            </w:r>
          </w:p>
          <w:p>
            <w:pPr>
              <w:pStyle w:val="ListParagraph"/>
              <w:spacing w:before="0" w:after="0"/>
              <w:ind w:left="0" w:hanging="0"/>
              <w:contextualSpacing/>
              <w:rPr>
                <w:rFonts w:ascii="Times New Roman" w:hAnsi="Times New Roman" w:cs="Times New Roman"/>
                <w:b/>
                <w:b/>
                <w:color w:val="000000"/>
                <w:sz w:val="24"/>
                <w:szCs w:val="24"/>
                <w:lang w:val="en-GB"/>
              </w:rPr>
            </w:pPr>
            <w:r>
              <w:rPr>
                <w:rFonts w:cs="Times New Roman" w:ascii="Times New Roman" w:hAnsi="Times New Roman"/>
                <w:bCs/>
                <w:color w:val="000000"/>
                <w:sz w:val="24"/>
                <w:szCs w:val="24"/>
                <w:lang w:val="en-GB"/>
              </w:rPr>
              <w:t>Dotarea cabinetului cu ecograf doppler va  duce la cresterea calitatii actului medical si a preciziei diagnostic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6. Holter EKG+TA-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6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 xml:space="preserve">Holter Ekg </w:t>
            </w:r>
            <w:r>
              <w:rPr>
                <w:rFonts w:cs="Times New Roman" w:ascii="Times New Roman" w:hAnsi="Times New Roman"/>
                <w:color w:val="000000"/>
                <w:sz w:val="24"/>
                <w:szCs w:val="24"/>
              </w:rPr>
              <w:t>este un dispozitiv cu ajutorul caruia medicul specialist evalueaza activitatea electrica a inimii in decursul a 24 de ore ( sau mai mult) timp în care pacientul isi va desfasura activitătile obisnuite de zi cu zi. Este deosebit de util in dotarea cabinetului, fiind utilizat pentru depistarea unor boli cardiace care nu pot fi detectate cu ajutorul testului EKG, care se realizeaza rapid si poate sa nu inregistreze anumite activitati anormale. P</w:t>
            </w:r>
            <w:r>
              <w:rPr>
                <w:rFonts w:cs="Times New Roman" w:ascii="Times New Roman" w:hAnsi="Times New Roman"/>
                <w:color w:val="000000"/>
                <w:sz w:val="24"/>
                <w:szCs w:val="24"/>
                <w:lang w:val="en-GB"/>
              </w:rPr>
              <w:t>e langa monitorizarea modului in care inima reactionează la activitatile normale, un dispozitiv Holter EKG este util si pentru a inregistra anumite modificari care pot apărea in  timpul episoadelor de dureri toracice cu caracter de angina, dupa un atac de cord, dupa implantarea unui  stimulator cardiac permanent (pacemaker), cand se incepe un nou tratament pentru inima, pentru a diagnostica probleme de ritm cardiaccare pot cauza simptome precum palpitații sau sincope. Momentan nu exista un astfel de echipament in dotarea cabinetului de cardiogie.</w:t>
            </w:r>
          </w:p>
          <w:p>
            <w:pPr>
              <w:pStyle w:val="ListParagraph"/>
              <w:spacing w:before="0" w:after="0"/>
              <w:ind w:left="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Holter tensiune arteriala -  </w:t>
            </w:r>
            <w:r>
              <w:rPr>
                <w:rFonts w:cs="Times New Roman" w:ascii="Times New Roman" w:hAnsi="Times New Roman"/>
                <w:color w:val="000000"/>
                <w:sz w:val="24"/>
                <w:szCs w:val="24"/>
              </w:rPr>
              <w:t>avand in vedere ca hipertensiunea arteriala este cel mai important factor de risc de deces prematur la nivel mondial, este foarte importanta dotarea cabinetului de cardiologie cu un dispozitiv de tip Holter TA. M</w:t>
            </w:r>
            <w:r>
              <w:rPr>
                <w:rFonts w:cs="Times New Roman" w:ascii="Times New Roman" w:hAnsi="Times New Roman"/>
                <w:color w:val="000000"/>
                <w:sz w:val="24"/>
                <w:szCs w:val="24"/>
                <w:shd w:fill="FFFFFF" w:val="clear"/>
              </w:rPr>
              <w:t xml:space="preserve">asurarea tensiunii arteriale in cabinetul medicului este cea mai utilizată metoda pentru diagnosticarea si managementul hipertensiunii arteriale. Cand informatiile obtinute in urma acestor masuratori nu sunt suficiente pentru a se stabili un diagnostic sau cand se doreste evaluarea eficientei tratamentului, se recomanda inregistrarea valorilor tensionale pe durata a 24 de ore, cu ajutorul unui monitor Holter. Acesta monitorizeaza valorile tensiunii arteriale la anumite intervale de timp si constituie unui element cheie in diagnosticarea hipertensiunii arteriale. Momentan nu exista un astfel de echipament in dotarea cabinetului.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7. Oscilometru-3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18.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Oscilometru - </w:t>
            </w:r>
            <w:r>
              <w:rPr>
                <w:rFonts w:cs="Times New Roman" w:ascii="Times New Roman" w:hAnsi="Times New Roman"/>
                <w:color w:val="000000"/>
                <w:sz w:val="24"/>
                <w:szCs w:val="24"/>
              </w:rPr>
              <w:t>indicele gleznă–braț este o metodă rapida, noninvaziva de a diagnostica boala arterială periferică, o afectiune ce presupune ingustarea sau blocarea fluxului sanguin la nivelul arterelor periferice (membre superioare sau inferioare). Persoanele cu arteriopatie diabetica prezintă un risc crescut de a suferi infarct miocardic, accident vascular cerebral, dar si de a avea o circulatie slaba sau dureri de picioare. Prin urmare, riscul de deces in randul acestor persoane este mai mare si este extrem de important ca afectiunea sa fie depistată din timp. Indicele glezna-brat compara tensiunea arterială de la gleznă cu tensiunea arteriala de la brat. Un rezultat mai mic de valorile normale ale indicelui gleznă-brat (1,0 – 1,4) poate indica ingustarea sau blocarea arterelor la nivelul picioarelor, crescand riscul de probleme circulatorii, conducand astfel la boli de inima sau accident vascular cerebral. Indicele glezna-brat este un test nedureros, durează cateva minute si este similar cu masurarea tensiunii arteriale in cabinetul medicului de familie, screeningul bolii arteriale periferice fiind foarte usor de realizat în ambulator cu acest aparat. Momentan nu exista acest tip de echipament in dotarea cabinetelor de cardiologie, chirurgie și diabet.</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8. Bandă test de efor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14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 xml:space="preserve">Banda test effort </w:t>
            </w:r>
            <w:r>
              <w:rPr>
                <w:rFonts w:cs="Times New Roman" w:ascii="Times New Roman" w:hAnsi="Times New Roman"/>
                <w:color w:val="000000"/>
                <w:sz w:val="24"/>
                <w:szCs w:val="24"/>
              </w:rPr>
              <w:t xml:space="preserve">presupune masurarea activitatii cardiace a pacientului in timp ce merge pe o bandă de alergat sau pedalează pe o bicicleta (cicloergometru).In cardiologie, testarea la stres presupune evaluarea aparatului cardiovascular in conditii de suprasolicitare. Scopul unui astfel de test de efort este de a depista si diagnostica afectiuni cardiace ascunse la examenele clinic si paraclinic, efectuate in repaus sau la evaluarea capacitatii functionale a pacientului. Momentan nu exista un astfel de aparat in dotarea cabinetului de cardiologie.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39. Ecograf 4D cu o bandă convexă și o sondă transvaginală-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60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200"/>
              <w:ind w:left="0" w:hanging="0"/>
              <w:contextualSpacing/>
              <w:rPr/>
            </w:pPr>
            <w:r>
              <w:rPr>
                <w:rFonts w:cs="Times New Roman" w:ascii="Times New Roman" w:hAnsi="Times New Roman"/>
                <w:b/>
                <w:color w:val="000000"/>
                <w:sz w:val="24"/>
                <w:szCs w:val="24"/>
              </w:rPr>
              <w:t>Ecograf 4D cu o sonda convexa si o sonda transvaginala</w:t>
            </w:r>
            <w:r>
              <w:rPr>
                <w:rFonts w:cs="Times New Roman" w:ascii="Times New Roman" w:hAnsi="Times New Roman"/>
                <w:color w:val="000000"/>
                <w:sz w:val="24"/>
                <w:szCs w:val="24"/>
              </w:rPr>
              <w:t xml:space="preserve">este un echipament de inalta performanta foarte util in dotarea cabinetului de Obstetrica Ginecologie. O scanare 4D este o ecografie prenatala care incorporeaza undele in a 4-a dimensiune, ceea ce ii permite sa capteze nu doar imagini statice, ci si un videoclip al fatului din interiorul uterului. Poate fi efectuat din motive medicale, cum ar fi defectele de nastere care nu apar pe o scanare standard 2D si 3D sau ca o procedura electiva.  Cu ajutorul ecografiei 4D se pot depista: </w:t>
            </w:r>
            <w:r>
              <w:rPr>
                <w:rFonts w:cs="Times New Roman" w:ascii="Times New Roman" w:hAnsi="Times New Roman"/>
                <w:color w:val="000000"/>
                <w:sz w:val="24"/>
                <w:szCs w:val="24"/>
                <w:lang w:val="en-GB"/>
              </w:rPr>
              <w:t>defecte ale tubului neural, aneuploidie fetala, palatul despicat, care nu este detectat de o scanare 2D standard, fibroame uterine, hemoragie subcorionica, masa ovariana.</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40. Ecograf Doppler fetal-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442.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Web"/>
              <w:spacing w:before="0" w:after="0"/>
              <w:textAlignment w:val="baseline"/>
              <w:rPr/>
            </w:pPr>
            <w:r>
              <w:rPr>
                <w:b/>
              </w:rPr>
              <w:t xml:space="preserve">Ecograf </w:t>
            </w:r>
            <w:r>
              <w:rPr/>
              <w:t>permite o ecografie care se efectueaza de obicei in saptamanile 19-24 de sarcina in functie de recomandarea medicului ginecolog care urmareste sarcina, perioada optima fiind in saptamanile 21-22 de sarcina. Operatorul vaverifica daca fatul se dezvolta normal si care este pozitia placentei in uter. Scopul principal al acestei ecografii este de a verifica dezvoltarea normala a fatuluisi nu aflarea sexului. </w:t>
            </w:r>
          </w:p>
          <w:p>
            <w:pPr>
              <w:pStyle w:val="NormalWeb"/>
              <w:spacing w:before="0" w:after="0"/>
              <w:textAlignment w:val="baseline"/>
              <w:rPr/>
            </w:pPr>
            <w:r>
              <w:rPr/>
              <w:t>Investigatia se realizeaza in cel de-al doilea trimestru de sarcina deoarece in aceasta etapa fatul este suficient de mare pentru efectuarea unei evaluri clare a structurii corpuluisi a stadiului sau de dezvoltare. Ecografia utilizeaza unde sonore de inalta frecventa pentru a vedea si a inregistra, in timp real, imagini pe un ecran cu ultrasunete. Astfel, este o metoda ideala pentru a surprinde miscarile copil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41. Lampă LED-2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12.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jc w:val="left"/>
              <w:rPr>
                <w:rFonts w:ascii="Times New Roman" w:hAnsi="Times New Roman" w:cs="Times New Roman"/>
                <w:b/>
                <w:b/>
                <w:color w:val="000000"/>
                <w:sz w:val="24"/>
                <w:szCs w:val="24"/>
              </w:rPr>
            </w:pPr>
            <w:r>
              <w:rPr>
                <w:rFonts w:cs="Times New Roman" w:ascii="Times New Roman" w:hAnsi="Times New Roman"/>
                <w:color w:val="000000"/>
                <w:sz w:val="24"/>
                <w:szCs w:val="24"/>
              </w:rPr>
              <w:t>Lampa LED este esențială in cabinetul medical, oferind iluminare focalizata si clara pentru evaluarea precisă a pacientelor. Utilizeaza tehnologia LED pentru lumina intensa si eficienta energetic, cu temperatura de culoare ajustabila pentru confort vizual. Caracteristicile tehnice includ brate flexibile pentru poziționare precisa, cap rotativ pentru direcționarea luminii și variator de intensitate pentru ajustarea luminozitatii. Lampa de examinare este portabila, cu baza stabilă si are o durată de viață lunga datorită LED-urilor durabile. Designul ergonomic permite sterilizarea usoara si utilizarea eficienta in cabinet. In prezent exista o lampa veche in dotarea cabinetului care nu ofera o iluminare focalizata si clara, ingreunand astfel desfasurarea actului medical.</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2. </w:t>
            </w:r>
            <w:r>
              <w:rPr>
                <w:rFonts w:cs="Times New Roman" w:ascii="Times New Roman" w:hAnsi="Times New Roman"/>
                <w:b/>
                <w:color w:val="000000"/>
                <w:sz w:val="24"/>
                <w:szCs w:val="24"/>
              </w:rPr>
              <w:t xml:space="preserve">Cantar mecanic cu taliometru </w:t>
            </w:r>
            <w:r>
              <w:rPr>
                <w:rFonts w:eastAsia="Calibri" w:cs="Times New Roman" w:ascii="Times New Roman" w:hAnsi="Times New Roman"/>
                <w:b/>
                <w:color w:val="000000"/>
                <w:sz w:val="24"/>
                <w:szCs w:val="24"/>
              </w:rPr>
              <w:t>-2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4.5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hd w:fill="FFFFFF" w:val="clear"/>
              <w:spacing w:lineRule="auto" w:line="240" w:before="0" w:after="0"/>
              <w:ind w:left="0" w:hanging="0"/>
              <w:contextualSpacing/>
              <w:rPr>
                <w:rFonts w:ascii="Times New Roman" w:hAnsi="Times New Roman" w:eastAsia="Times New Roman" w:cs="Times New Roman"/>
                <w:color w:val="000000"/>
                <w:sz w:val="24"/>
                <w:szCs w:val="24"/>
                <w:lang w:val="en-GB" w:eastAsia="en-GB"/>
              </w:rPr>
            </w:pPr>
            <w:r>
              <w:rPr>
                <w:rFonts w:cs="Times New Roman" w:ascii="Times New Roman" w:hAnsi="Times New Roman"/>
                <w:b/>
                <w:color w:val="000000"/>
                <w:sz w:val="24"/>
                <w:szCs w:val="24"/>
              </w:rPr>
              <w:t xml:space="preserve">Cantar mecanic cu taliometru </w:t>
            </w:r>
            <w:r>
              <w:rPr>
                <w:rFonts w:cs="Times New Roman" w:ascii="Times New Roman" w:hAnsi="Times New Roman"/>
                <w:color w:val="000000"/>
                <w:sz w:val="24"/>
                <w:szCs w:val="24"/>
              </w:rPr>
              <w:t>este necesar pentru stabilirea greutății pacientului incepand cu momentul pozitiei ortostatice nesustinute,  precum si pentru stabilirea indicelui de masa corporală. Determinarea acestor valori permite adaptarea conduitei terapeutice individuale fiecărui pacient. Acesta va fi uzitat in cabinetul de ginecologie și în cabinetul de diabet. In prezent exista un cantar vechi in dotarea cabinetelor, care prezinta valori eronate la cantarirea pacientelor.</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3. </w:t>
            </w:r>
            <w:r>
              <w:rPr>
                <w:rFonts w:cs="Times New Roman" w:ascii="Times New Roman" w:hAnsi="Times New Roman"/>
                <w:b/>
                <w:color w:val="000000"/>
                <w:sz w:val="24"/>
                <w:szCs w:val="24"/>
              </w:rPr>
              <w:t xml:space="preserve">Videcolposcop </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96.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pPr>
            <w:r>
              <w:rPr>
                <w:rFonts w:cs="Times New Roman" w:ascii="Times New Roman" w:hAnsi="Times New Roman"/>
                <w:b/>
                <w:color w:val="000000"/>
                <w:sz w:val="24"/>
                <w:szCs w:val="24"/>
              </w:rPr>
              <w:t xml:space="preserve">Videocolposcopul </w:t>
            </w:r>
            <w:r>
              <w:rPr>
                <w:rFonts w:cs="Times New Roman" w:ascii="Times New Roman" w:hAnsi="Times New Roman"/>
                <w:color w:val="000000"/>
                <w:sz w:val="24"/>
                <w:szCs w:val="24"/>
              </w:rPr>
              <w:t>este necesar pentru  examinarea vaginului, vulveisi colului uterin si pentru detectarea eventualelor anomalii și modificari. Este necesara achizitia unui astfel de echipament, deoarece spre deosebire de colposcopul clasic, acest echipament ofera si posibilitatea inregistrarii video a examinarii, pentru monitorizarea schimbarilor in timp. Procedura este simplasi nedureroasa. </w:t>
            </w:r>
            <w:r>
              <w:rPr>
                <w:rFonts w:cs="Times New Roman" w:ascii="Times New Roman" w:hAnsi="Times New Roman"/>
                <w:bCs/>
                <w:color w:val="000000"/>
                <w:sz w:val="24"/>
                <w:szCs w:val="24"/>
              </w:rPr>
              <w:t>Video-colposcopia </w:t>
            </w:r>
            <w:r>
              <w:rPr>
                <w:rFonts w:cs="Times New Roman" w:ascii="Times New Roman" w:hAnsi="Times New Roman"/>
                <w:color w:val="000000"/>
                <w:sz w:val="24"/>
                <w:szCs w:val="24"/>
              </w:rPr>
              <w:t>dispune de o mini-cameră video si permite vizualizarea imaginilor in timp real pe un ecran.  Colposcopia se recomandă in urma unor rezultate anormale la testul Papanicolau sau cand medicul suspecteaza prezenta unor leziuni precanceroase sau canceroase la nivelul zonei genitale feminine. Dacă in timpul investigației medicul identifica zone anormale, este posibila prelevarea unei probe de tesut (</w:t>
            </w:r>
            <w:r>
              <w:rPr>
                <w:rFonts w:cs="Times New Roman" w:ascii="Times New Roman" w:hAnsi="Times New Roman"/>
                <w:bCs/>
                <w:color w:val="000000"/>
                <w:sz w:val="24"/>
                <w:szCs w:val="24"/>
              </w:rPr>
              <w:t>biopsie</w:t>
            </w:r>
            <w:r>
              <w:rPr>
                <w:rFonts w:cs="Times New Roman" w:ascii="Times New Roman" w:hAnsi="Times New Roman"/>
                <w:color w:val="000000"/>
                <w:sz w:val="24"/>
                <w:szCs w:val="24"/>
              </w:rPr>
              <w:t xml:space="preserve">) pentru analiza ulterioarain laborator. In acest moment nu exista un astfel de echipament in dotarea cabinetului, iar achizitia sa va fi extrem de utila in identificarea leziunilor precanceroase.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4. </w:t>
            </w:r>
            <w:r>
              <w:rPr>
                <w:rFonts w:cs="Times New Roman" w:ascii="Times New Roman" w:hAnsi="Times New Roman"/>
                <w:b/>
                <w:color w:val="000000"/>
                <w:sz w:val="24"/>
                <w:szCs w:val="24"/>
              </w:rPr>
              <w:t xml:space="preserve">Cardiotocograf </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33.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lineRule="auto" w:line="240" w:before="0" w:after="0"/>
              <w:ind w:left="0" w:hanging="0"/>
              <w:contextualSpacing/>
              <w:rPr/>
            </w:pPr>
            <w:r>
              <w:rPr>
                <w:rFonts w:cs="Times New Roman" w:ascii="Times New Roman" w:hAnsi="Times New Roman"/>
                <w:b/>
                <w:color w:val="000000"/>
                <w:sz w:val="24"/>
                <w:szCs w:val="24"/>
              </w:rPr>
              <w:t xml:space="preserve">Cardiotocograful </w:t>
            </w:r>
            <w:r>
              <w:rPr>
                <w:rFonts w:cs="Times New Roman" w:ascii="Times New Roman" w:hAnsi="Times New Roman"/>
                <w:color w:val="000000"/>
                <w:sz w:val="24"/>
                <w:szCs w:val="24"/>
              </w:rPr>
              <w:t xml:space="preserve">este necesar pentru monitorizarea bebelusului in timpul sarcinii. Acest echipament este utilizat cu precadere in ultimele saptamani de sarcina si in perioada travaliului, deoarece inregistreaza pe ecran ritmul cardiac fetal si numarul, intensitatea si durata contractiilor. Cardiotocograful este util si </w:t>
            </w:r>
            <w:r>
              <w:rPr>
                <w:rFonts w:cs="Times New Roman" w:ascii="Times New Roman" w:hAnsi="Times New Roman"/>
                <w:color w:val="000000"/>
                <w:sz w:val="24"/>
                <w:szCs w:val="24"/>
                <w:lang w:val="en-GB"/>
              </w:rPr>
              <w:t xml:space="preserve">cand se observa o diminuare brusca a miscarii fetale sau chiar absenta acesteia. Atunci cand mamele observa ca fatul se misca mai rar, medicul specialist utilizeaza cardiotocograful pentru monitorizarea miscarilor fatului. Desi este deosebit de important, cu o adresabilitate majora in cadrul cabinetului de OG, in acest moment nu exista un astfel de echipament in dotare.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5. </w:t>
            </w:r>
            <w:r>
              <w:rPr>
                <w:rFonts w:cs="Times New Roman" w:ascii="Times New Roman" w:hAnsi="Times New Roman"/>
                <w:b/>
                <w:color w:val="000000"/>
                <w:sz w:val="24"/>
                <w:szCs w:val="24"/>
              </w:rPr>
              <w:t>Aspirator de secreții ginecologie</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13.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hd w:fill="FFFFFF" w:val="clear"/>
              <w:spacing w:lineRule="auto" w:line="240" w:before="0" w:after="0"/>
              <w:ind w:left="0" w:hanging="0"/>
              <w:contextualSpacing/>
              <w:rPr>
                <w:rFonts w:ascii="Times New Roman" w:hAnsi="Times New Roman" w:eastAsia="Times New Roman" w:cs="Times New Roman"/>
                <w:b/>
                <w:b/>
                <w:color w:val="000000"/>
                <w:sz w:val="24"/>
                <w:szCs w:val="24"/>
                <w:lang w:val="en-GB" w:eastAsia="en-GB"/>
              </w:rPr>
            </w:pPr>
            <w:r>
              <w:rPr>
                <w:rFonts w:cs="Times New Roman" w:ascii="Times New Roman" w:hAnsi="Times New Roman"/>
                <w:b/>
                <w:color w:val="000000"/>
                <w:sz w:val="24"/>
                <w:szCs w:val="24"/>
              </w:rPr>
              <w:t xml:space="preserve">Aspirator secretii </w:t>
            </w:r>
            <w:r>
              <w:rPr>
                <w:rFonts w:cs="Times New Roman" w:ascii="Times New Roman" w:hAnsi="Times New Roman"/>
                <w:color w:val="000000"/>
                <w:sz w:val="24"/>
                <w:szCs w:val="24"/>
              </w:rPr>
              <w:t>permite aspirarea secretiilor in timpul procedurilor medicale specifice. De asemenea, aspiratorul chirurgical are o utilitate majora in efectuarea chiuretajelor prin aspiratie, de aceea este necesara achizitionarea unui echipament performant, portabil, cu presiune si debit mare de aspiratie, buton pentru reglajul vacuumului, indicator de vacuum, si cu actionare din pedala pentru a putea fi utilizat cu usurinta in timpul interventiilor. In acest moment nu exista un astfel de echipament in dotarea cabinet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6. </w:t>
            </w:r>
            <w:r>
              <w:rPr>
                <w:rFonts w:cs="Times New Roman" w:ascii="Times New Roman" w:hAnsi="Times New Roman"/>
                <w:b/>
                <w:color w:val="000000"/>
                <w:sz w:val="24"/>
                <w:szCs w:val="24"/>
              </w:rPr>
              <w:t>Trusă mică chirurgie ginecologie+container sterilizare</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34.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hd w:fill="FFFFFF" w:val="clear"/>
              <w:spacing w:lineRule="auto" w:line="240" w:before="0" w:after="0"/>
              <w:ind w:left="0" w:hanging="0"/>
              <w:contextualSpacing/>
              <w:rPr>
                <w:rFonts w:ascii="Times New Roman" w:hAnsi="Times New Roman" w:eastAsia="Times New Roman" w:cs="Times New Roman"/>
                <w:b/>
                <w:b/>
                <w:color w:val="000000"/>
                <w:sz w:val="24"/>
                <w:szCs w:val="24"/>
                <w:lang w:val="en-GB" w:eastAsia="en-GB"/>
              </w:rPr>
            </w:pPr>
            <w:r>
              <w:rPr>
                <w:rFonts w:cs="Times New Roman" w:ascii="Times New Roman" w:hAnsi="Times New Roman"/>
                <w:b/>
                <w:color w:val="000000"/>
                <w:sz w:val="24"/>
                <w:szCs w:val="24"/>
              </w:rPr>
              <w:t xml:space="preserve">Trusa mica chirurgie </w:t>
            </w:r>
            <w:r>
              <w:rPr>
                <w:rFonts w:cs="Times New Roman" w:ascii="Times New Roman" w:hAnsi="Times New Roman"/>
                <w:color w:val="000000"/>
                <w:sz w:val="24"/>
                <w:szCs w:val="24"/>
              </w:rPr>
              <w:t xml:space="preserve">– are o importanta majora in efectuarea tuturor manevrelor specifice cabinetului de OG. Instrumentarul chirurgical folosit in cabinetul de ginecologie variaza in functie de tipul de investigatie pe care urmeaza sa o execute, de aceea este important ca prin aceasta achizitie sa fie dotat cabinetul cu valve de toate marimile, pense, chiurete, dilatatoare Hegar, trusa de histerosalpingografie, canule, speculi vaginali, histerometru, pelvimetru, pense resturi, pense biopsie, pense resturi, pense col si foarfeci uterine. Toate aceste instrumente sunt absolut necesare in desfasurarea activitatii cabinetului. Instrumentele actuale sunt uzate, din cauza utilizarii intense si a sterilizarii frecvente.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7. </w:t>
            </w:r>
            <w:r>
              <w:rPr>
                <w:rFonts w:cs="Times New Roman" w:ascii="Times New Roman" w:hAnsi="Times New Roman"/>
                <w:b/>
                <w:color w:val="000000"/>
                <w:sz w:val="24"/>
                <w:szCs w:val="24"/>
              </w:rPr>
              <w:t>Trusă mică chirurgie pentru chirurgie generală și toracică</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1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rusa de chirurgie </w:t>
            </w:r>
            <w:r>
              <w:rPr>
                <w:rFonts w:cs="Times New Roman" w:ascii="Times New Roman" w:hAnsi="Times New Roman"/>
                <w:color w:val="000000"/>
                <w:sz w:val="24"/>
                <w:szCs w:val="24"/>
              </w:rPr>
              <w:t xml:space="preserve">contine instrumentele medicale esentiale pentru  a sustine  micile interventii chirurgicale si procedurile specifice cabinetului de chirurgie generala si toracica , asigurand precizie si eficienta in efectuarea acestora. Instrumentarul actual este vechi si foarte uzat din cauza manipularii si sterilizarii frecvente.  Un instrumentar chirurgical de calitate este foarte important pentru efectuarea corecta a interventiilor de inalta precizie specifice cabinetului.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8. </w:t>
            </w:r>
            <w:r>
              <w:rPr>
                <w:rFonts w:cs="Times New Roman" w:ascii="Times New Roman" w:hAnsi="Times New Roman"/>
                <w:b/>
                <w:color w:val="000000"/>
                <w:sz w:val="24"/>
                <w:szCs w:val="24"/>
              </w:rPr>
              <w:t>Videobronhoscop</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76.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deobronhoscopul </w:t>
            </w:r>
            <w:r>
              <w:rPr>
                <w:rFonts w:cs="Times New Roman" w:ascii="Times New Roman" w:hAnsi="Times New Roman"/>
                <w:color w:val="000000"/>
                <w:sz w:val="24"/>
                <w:szCs w:val="24"/>
              </w:rPr>
              <w:t>este necesar pentru vizualizarea interiorului arborelui traheobronsic. Aceasta metoda poate fi folosita atat in scop diagnostic (respectiv permite aflarea mai multor informatii despre o posibila problema/boala respiratorie), cat si in scop terapeutic (adica se poate incerca tratarea unei probleme respiratorii existente). Videobronhoscopia este recomandata atunci cand pacientul prezinta simptome respiratorii care nu au o cauza sau o explicatie clara, ca de exemplu: tuse veche de mai multe luni, tuse cu expectoratie de sange, respiratie zgomotoasa sau suieratoare, respiratie grea la efort sau in repaus sau pentru completarea unor investigatii anterioare (radiografie pulmonara, CT toracic). De asemenea, atunci cand este identificata o regiune a plamanului care este colabata si nu mai functioneaza, utilizand bronhoscopul putem sa identificam de cele mai multe ori cauza acestei probleme: dop de secretii, tumora, prezenta unui corp strain aspirat etc. In anumite situatii, medicul poate indeparta obstacolul chiar in timpul bronhoscopiei.In cursul videobronhoscopiei, caile respiratorii mari sunt controlate amanuntit, putandu-se identifica semne de infectie, cancer sau inflamatie.  Dotarea cabinetului cu acest echipament de inalta performanta va permite marirea plajei de investigatii, cresterea calitatii actului medical si a preciziei diagnosticului.</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49. </w:t>
            </w:r>
            <w:r>
              <w:rPr>
                <w:rFonts w:cs="Times New Roman" w:ascii="Times New Roman" w:hAnsi="Times New Roman"/>
                <w:b/>
                <w:color w:val="000000"/>
                <w:sz w:val="24"/>
                <w:szCs w:val="24"/>
              </w:rPr>
              <w:t>Ecograf portabil chirurgie</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50.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cograf Portabil </w:t>
            </w:r>
            <w:r>
              <w:rPr>
                <w:rFonts w:cs="Times New Roman" w:ascii="Times New Roman" w:hAnsi="Times New Roman"/>
                <w:color w:val="000000"/>
                <w:sz w:val="24"/>
                <w:szCs w:val="24"/>
              </w:rPr>
              <w:t xml:space="preserve">este un echipament de inalta performanta absolut necesar in cadrul cabinetul de chirurgie generala si toracica, deoarece permite vizualizarea rapida a diferitelor structurilor anatomice ( organe, tesuturi). Cu ajutorul explorarii ecografice pot fi depistate diferite modificari in structura organelor, cum ar diferitele formatiuni tumorale sau suferintele organelor in cadrul unor tulburari metabolicesau bolile inflamatorii. In afara modificarilor structurale, ecografia poate depista si modificari in functionalitatea unor organe, prin vizualizarea in timp real a acestora, fiind foarte utila in cabinetul de chirurgie generala si toracica.  De asemenea, utilizand metoda Doppler, medicul poate vizualiza vascularizatia organelor si a formatiunilor tumorale , avand o adresabilitate crescuta in randul pacientilor cu hepatite cronice sau ciroze. </w:t>
            </w:r>
          </w:p>
          <w:p>
            <w:pPr>
              <w:pStyle w:val="ListParagraph"/>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otarea cabinetului cu acest echipament performant va imbunatati semnificativ calitatea si precizia actului medical.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 xml:space="preserve">50. </w:t>
            </w:r>
            <w:r>
              <w:rPr>
                <w:rFonts w:cs="Times New Roman" w:ascii="Times New Roman" w:hAnsi="Times New Roman"/>
                <w:b/>
                <w:color w:val="000000"/>
                <w:sz w:val="24"/>
                <w:szCs w:val="24"/>
              </w:rPr>
              <w:t>Monitor funcții vitale</w:t>
            </w:r>
            <w:r>
              <w:rPr>
                <w:rFonts w:eastAsia="Calibri" w:cs="Times New Roman" w:ascii="Times New Roman" w:hAnsi="Times New Roman"/>
                <w:b/>
                <w:color w:val="000000"/>
                <w:sz w:val="24"/>
                <w:szCs w:val="24"/>
              </w:rPr>
              <w:t>-1 buc</w:t>
            </w:r>
            <w:r>
              <w:rPr>
                <w:rFonts w:eastAsia="Calibri" w:cs="Times New Roman" w:ascii="Times New Roman" w:hAnsi="Times New Roman"/>
                <w:color w:val="000000"/>
                <w:sz w:val="24"/>
                <w:szCs w:val="24"/>
              </w:rPr>
              <w:t>.</w:t>
            </w:r>
          </w:p>
          <w:p>
            <w:pPr>
              <w:pStyle w:val="Normal"/>
              <w:spacing w:before="0" w:after="0"/>
              <w:ind w:left="0" w:hanging="0"/>
              <w:rPr/>
            </w:pPr>
            <w:r>
              <w:rPr>
                <w:rFonts w:cs="Times New Roman" w:ascii="Times New Roman" w:hAnsi="Times New Roman"/>
                <w:color w:val="000000"/>
                <w:sz w:val="24"/>
                <w:szCs w:val="24"/>
              </w:rPr>
              <w:t>Pret estimativ/buc: 36.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nitor functii vitale portabil</w:t>
            </w:r>
            <w:r>
              <w:rPr>
                <w:rFonts w:cs="Times New Roman" w:ascii="Times New Roman" w:hAnsi="Times New Roman"/>
                <w:color w:val="000000"/>
                <w:sz w:val="24"/>
                <w:szCs w:val="24"/>
              </w:rPr>
              <w:t>este necesar in cadrul cabinetului de chirurgie generala si toracica pentru monitorizarea functiilor vitale ale pacientilor: EKG, temperatura, respiratie, SpO2, tensiune arteriala, ritm cardiac in timpul interventiilor  efectuate. Este foarte importanta monitorizarea continua a acestor parametri, deoarece asigura detectarea rapida a modificarilor functiilor vitale ale unui pacient, iar medicul poate observa si interveni imediat pentru  preveni un eveniment critic. In prezent nu exista acest tip de echipament in cadrul cabinetului de chirurgie generala si toracica.</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1. Masa intervenții chirurgicale-2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55.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pacing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b/>
                <w:color w:val="000000"/>
                <w:sz w:val="24"/>
                <w:szCs w:val="24"/>
              </w:rPr>
              <w:t xml:space="preserve">Masa pentru mici intervenții chirurgicale ca va fi uzitată în cabinetul de chirurgie plastic și cabinetul de chirurgie general+toracică. Aceasta va avea </w:t>
            </w:r>
            <w:r>
              <w:rPr>
                <w:rFonts w:cs="Times New Roman" w:ascii="Times New Roman" w:hAnsi="Times New Roman"/>
                <w:color w:val="000000"/>
                <w:sz w:val="24"/>
                <w:szCs w:val="24"/>
                <w:shd w:fill="FFFFFF" w:val="clear"/>
              </w:rPr>
              <w:t>capacitate de sustinere a greutatii, de articulare si de inaltare, pentru orice pacient sau procedura derulată în cabinetele de ambulatoriu.</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2. Diapazon set-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5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hd w:fill="FFFFFF" w:val="clear"/>
              <w:spacing w:lineRule="auto" w:line="240" w:before="0" w:after="0"/>
              <w:ind w:left="0" w:hanging="0"/>
              <w:contextualSpacing/>
              <w:rPr/>
            </w:pPr>
            <w:r>
              <w:rPr>
                <w:rFonts w:eastAsia="Times New Roman" w:cs="Times New Roman" w:ascii="Times New Roman" w:hAnsi="Times New Roman"/>
                <w:b/>
                <w:color w:val="000000"/>
                <w:sz w:val="24"/>
                <w:szCs w:val="24"/>
                <w:lang w:val="en-GB" w:eastAsia="en-GB"/>
              </w:rPr>
              <w:t xml:space="preserve">Diapazonul </w:t>
            </w:r>
            <w:r>
              <w:rPr>
                <w:rFonts w:eastAsia="Times New Roman" w:cs="Times New Roman" w:ascii="Times New Roman" w:hAnsi="Times New Roman"/>
                <w:color w:val="000000"/>
                <w:sz w:val="24"/>
                <w:szCs w:val="24"/>
                <w:lang w:val="en-GB" w:eastAsia="en-GB"/>
              </w:rPr>
              <w:t xml:space="preserve">este folosit pentru determinarea acuitatii auditive si a senzatiei de vibratie asistand in evaluarea functiei nervoase. Acest chipament este necesar in dotarea cabinetului de diabet deoarece pierderea auzului este una dintre problemele frecvente cu care se confrunta bolnavii de diabet. De aceea testarea acuitatii auditive periodice este absolute necesara.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3. Oftalmoscop-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4.1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ListParagraph"/>
              <w:shd w:fill="FFFFFF" w:val="clear"/>
              <w:spacing w:lineRule="auto" w:line="240" w:before="0" w:after="0"/>
              <w:ind w:left="0" w:hanging="0"/>
              <w:contextualSpacing/>
              <w:rPr>
                <w:rFonts w:ascii="Times New Roman" w:hAnsi="Times New Roman" w:eastAsia="Times New Roman" w:cs="Times New Roman"/>
                <w:b/>
                <w:b/>
                <w:color w:val="000000"/>
                <w:sz w:val="24"/>
                <w:szCs w:val="24"/>
                <w:lang w:val="en-GB" w:eastAsia="en-GB"/>
              </w:rPr>
            </w:pPr>
            <w:r>
              <w:rPr>
                <w:rFonts w:eastAsia="Times New Roman" w:cs="Times New Roman" w:ascii="Times New Roman" w:hAnsi="Times New Roman"/>
                <w:b/>
                <w:color w:val="000000"/>
                <w:sz w:val="24"/>
                <w:szCs w:val="24"/>
                <w:lang w:val="en-GB" w:eastAsia="en-GB"/>
              </w:rPr>
              <w:t xml:space="preserve">Oftalmoscopul </w:t>
            </w:r>
            <w:r>
              <w:rPr>
                <w:rFonts w:eastAsia="Times New Roman" w:cs="Times New Roman" w:ascii="Times New Roman" w:hAnsi="Times New Roman"/>
                <w:color w:val="000000"/>
                <w:sz w:val="24"/>
                <w:szCs w:val="24"/>
                <w:lang w:val="en-GB" w:eastAsia="en-GB"/>
              </w:rPr>
              <w:t>este utilizat pentru examinarea fundului de ochi. Este necesar in dotarea cabinetului de diabet pentru</w:t>
            </w:r>
            <w:r>
              <w:rPr>
                <w:rFonts w:eastAsia="Times New Roman" w:cs="Times New Roman" w:ascii="Times New Roman" w:hAnsi="Times New Roman"/>
                <w:color w:val="000000"/>
                <w:sz w:val="24"/>
                <w:szCs w:val="24"/>
                <w:lang w:eastAsia="en-GB"/>
              </w:rPr>
              <w:t xml:space="preserve"> pentru evaluarea retinopatiei diabetice și a aspectului nervului optic. </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4. Birou de lucru-22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3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Birourile vor fi folosite de către personalul medical și auxiliar, avand in vedere ca cele actuale au un grad ridicat de uzur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5. Scaune birou-29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82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pPr>
            <w:r>
              <w:rPr>
                <w:rFonts w:cs="Times New Roman" w:ascii="Times New Roman" w:hAnsi="Times New Roman"/>
                <w:b/>
                <w:color w:val="000000"/>
                <w:sz w:val="24"/>
                <w:szCs w:val="24"/>
              </w:rPr>
              <w:t xml:space="preserve">Scaunele </w:t>
            </w:r>
            <w:r>
              <w:rPr>
                <w:rFonts w:cs="Times New Roman" w:ascii="Times New Roman" w:hAnsi="Times New Roman"/>
                <w:color w:val="000000"/>
                <w:sz w:val="24"/>
                <w:szCs w:val="24"/>
              </w:rPr>
              <w:t>pentru pacient si pentru personalul medical sunt necesare pentru dotarea cabinetele de ambulatoriu, avand in vedere ca cele actuale au un grad ridicat de uzur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6. Dulap depozitare-7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5.3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pPr>
            <w:r>
              <w:rPr>
                <w:rFonts w:cs="Times New Roman" w:ascii="Times New Roman" w:hAnsi="Times New Roman"/>
                <w:b/>
                <w:color w:val="000000"/>
                <w:sz w:val="24"/>
                <w:szCs w:val="24"/>
              </w:rPr>
              <w:t xml:space="preserve">Dulapurile </w:t>
            </w:r>
            <w:r>
              <w:rPr>
                <w:rFonts w:cs="Times New Roman" w:ascii="Times New Roman" w:hAnsi="Times New Roman"/>
                <w:color w:val="000000"/>
                <w:sz w:val="24"/>
                <w:szCs w:val="24"/>
              </w:rPr>
              <w:t>vor fi folosite de personalul medical, acestea fiind necesare pentru dotarea cabinetele de ambulatoriu, avand in vedere ca cele actuale au un grad ridicat de uzur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7. Dulap cu fișiere-17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1.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ulapurilele vor fi folosite de personalul medical, acestea fiind necesare pentru dotarea cabinetele de ambulatoriu, avand in vedere ca cele actuale au un grad ridicat de uzura.</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8. Dulap material/documente-2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3.8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ulapurilele vor fi folosite de personalul medical, acestea fiind necesare pentru dotarea cabinetele de ambulatoriu, avand in vedere ca cele actuale au un grad ridicat de uzura.</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59. Scaun fix-2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caunele </w:t>
            </w:r>
            <w:r>
              <w:rPr>
                <w:rFonts w:cs="Times New Roman" w:ascii="Times New Roman" w:hAnsi="Times New Roman"/>
                <w:color w:val="000000"/>
                <w:sz w:val="24"/>
                <w:szCs w:val="24"/>
              </w:rPr>
              <w:t>pentru pacient si pentru medic sunt necesare pentru dotarea cabinetului de Chirurgie Plastica, avand in vedere ca cele actuale au un grad ridicat de uzur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0. Scaun cu rotire-4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4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caunele </w:t>
            </w:r>
            <w:r>
              <w:rPr>
                <w:rFonts w:cs="Times New Roman" w:ascii="Times New Roman" w:hAnsi="Times New Roman"/>
                <w:color w:val="000000"/>
                <w:sz w:val="24"/>
                <w:szCs w:val="24"/>
              </w:rPr>
              <w:t>pentru pacient si pentru medic sunt necesare pentru dotarea cabinetului de Chirurgie Plastica, avand in vedere ca cele actuale au un grad ridicat de uzur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1. Măsuță-2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7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pPr>
            <w:r>
              <w:rPr>
                <w:rFonts w:cs="Times New Roman" w:ascii="Times New Roman" w:hAnsi="Times New Roman"/>
                <w:b/>
                <w:color w:val="000000"/>
                <w:sz w:val="24"/>
                <w:szCs w:val="24"/>
              </w:rPr>
              <w:t xml:space="preserve">Măsuțele </w:t>
            </w:r>
            <w:r>
              <w:rPr>
                <w:rFonts w:cs="Times New Roman" w:ascii="Times New Roman" w:hAnsi="Times New Roman"/>
                <w:color w:val="000000"/>
                <w:sz w:val="24"/>
                <w:szCs w:val="24"/>
              </w:rPr>
              <w:t>vor fi folosite de personalul medical, acestea fiind necesare pentru dotarea cabinetele de ambulatoriu, avand in vedere ca cele actuale au un grad ridicat de uzura.</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2. Masă tratament-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1.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asa de tratament va fi folosită pentru facilitarea accesului medicului la zona de tratament a pacientului (în special pentru micile intervenții asupra membrelor superioare).</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3. Canapea consultații-13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11.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anapeaua de consultatii </w:t>
            </w:r>
            <w:r>
              <w:rPr>
                <w:rFonts w:cs="Times New Roman" w:ascii="Times New Roman" w:hAnsi="Times New Roman"/>
                <w:color w:val="000000"/>
                <w:sz w:val="24"/>
                <w:szCs w:val="24"/>
              </w:rPr>
              <w:t>este esentiala pentru consultatiile medicale si este important sa avem in dotarea cabinetului o canapea confortabila pentru pacient, care sa ofere posibilitatea reglarii usoare a inaltimii , a spatarului, astfel incat consultatia medicala sa fie cat mai placuta. De asemenea, materialul canapelei este important sa fie rezistent atat la uzura fizica, cat si chimica, avand in vederea dezinfectarea suprafetei dupa fiecare pacient.</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4. Paravan medical-4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2.2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ravan  </w:t>
            </w:r>
            <w:r>
              <w:rPr>
                <w:rFonts w:cs="Times New Roman" w:ascii="Times New Roman" w:hAnsi="Times New Roman"/>
                <w:color w:val="000000"/>
                <w:sz w:val="24"/>
                <w:szCs w:val="24"/>
              </w:rPr>
              <w:t xml:space="preserve">este necesar pentru delimitarea sau crearea unui spatiu de lucru adecvat, dar si pentru a asigura intimitatea pacientului in vederea pregatirii pentru diverse proceduri/ investigatii medicale. Paravanul trebuie sa fie prevazut cu roti pentru a putea fi pozitionat in diverse zone ale cabinetului si sa fie realizat din materiale care pot fi detasate si dezinfectate. Momentan nu exista in dotarea cabinetului acest dispozitiv medical. </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5. Scaun tratament-1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7.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caunele </w:t>
            </w:r>
            <w:r>
              <w:rPr>
                <w:rFonts w:cs="Times New Roman" w:ascii="Times New Roman" w:hAnsi="Times New Roman"/>
                <w:color w:val="000000"/>
                <w:sz w:val="24"/>
                <w:szCs w:val="24"/>
              </w:rPr>
              <w:t>pentru pacient si pentru medic sunt necesare pentru dotarea cabinetului de Chirurgie Plastica, avand in vedere ca cele actuale au un grad ridicat de uzura.</w:t>
            </w:r>
          </w:p>
          <w:p>
            <w:pPr>
              <w:pStyle w:val="Normal"/>
              <w:spacing w:before="0" w:after="0"/>
              <w:ind w:left="0"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left="0" w:hanging="0"/>
              <w:rPr/>
            </w:pPr>
            <w:r>
              <w:rPr>
                <w:rFonts w:eastAsia="Calibri" w:cs="Times New Roman" w:ascii="Times New Roman" w:hAnsi="Times New Roman"/>
                <w:b/>
                <w:color w:val="000000"/>
                <w:sz w:val="24"/>
                <w:szCs w:val="24"/>
              </w:rPr>
              <w:t>66. Sistem PC-12 buc</w:t>
            </w:r>
            <w:r>
              <w:rPr>
                <w:rFonts w:eastAsia="Calibri" w:cs="Times New Roman" w:ascii="Times New Roman" w:hAnsi="Times New Roman"/>
                <w:color w:val="000000"/>
                <w:sz w:val="24"/>
                <w:szCs w:val="24"/>
              </w:rPr>
              <w:t>.</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t estimativ/buc: 7.000,00 lei fara TVA</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Justificarea necesităţii şi oportunităţii</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istem PC performant </w:t>
            </w:r>
            <w:r>
              <w:rPr>
                <w:rFonts w:cs="Times New Roman" w:ascii="Times New Roman" w:hAnsi="Times New Roman"/>
                <w:color w:val="000000"/>
                <w:sz w:val="24"/>
                <w:szCs w:val="24"/>
              </w:rPr>
              <w:t>este necesar pentru utilizarea rapida a sistemului informatic: transmiterea informatiilor  legate de consultatie, plan de tratament, preluarea informatiilor legate de istoricul pacientului, eliberare retete etc. Timpul alocat fiecarui pacient este limitat si este important ca sistemul PC sa fie performant, astfel incat sa se poata efectua cu rapiditate manevrele informatice specifice actului medical.  In acest moment echipamentele sunt invechite, se blocheaza si apar erori la preluarea si transmiterea informatiilor medicale.</w:t>
            </w:r>
          </w:p>
          <w:p>
            <w:pPr>
              <w:pStyle w:val="ListParagraph"/>
              <w:spacing w:before="0" w:after="0"/>
              <w:ind w:left="0" w:hanging="0"/>
              <w:contextualSpacing/>
              <w:jc w:val="left"/>
              <w:rPr>
                <w:rFonts w:ascii="Times New Roman" w:hAnsi="Times New Roman" w:cs="Times New Roman"/>
                <w:bCs/>
                <w:color w:val="000000"/>
                <w:sz w:val="24"/>
                <w:szCs w:val="24"/>
                <w:lang w:val="en-GB"/>
              </w:rPr>
            </w:pPr>
            <w:r>
              <w:rPr>
                <w:rFonts w:cs="Times New Roman" w:ascii="Times New Roman" w:hAnsi="Times New Roman"/>
                <w:b/>
                <w:color w:val="000000"/>
                <w:sz w:val="24"/>
                <w:szCs w:val="24"/>
              </w:rPr>
              <w:t>Alte informaţii</w:t>
            </w:r>
            <w:r>
              <w:rPr>
                <w:rFonts w:cs="Times New Roman" w:ascii="Times New Roman" w:hAnsi="Times New Roman"/>
                <w:color w:val="000000"/>
                <w:sz w:val="24"/>
                <w:szCs w:val="24"/>
              </w:rPr>
              <w:t xml:space="preserve"> </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Ambulatoriu exista personal medico-sanitar de specialitate care va utiliza echipamentele medicale solicitate in vederea asigurarii calitatii actului medical;</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lul medical va fi instruit in vederea folosirii corecte a echipamentelor.</w:t>
            </w:r>
          </w:p>
          <w:p>
            <w:pPr>
              <w:pStyle w:val="Normal"/>
              <w:numPr>
                <w:ilvl w:val="0"/>
                <w:numId w:val="1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 aplica si se monitorizeaza respectarea protocoalelor si procedurilor medicale.  </w:t>
            </w:r>
          </w:p>
          <w:p>
            <w:pPr>
              <w:pStyle w:val="Normal"/>
              <w:spacing w:before="0" w:after="0"/>
              <w:ind w:left="0"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Valoare totala proiect: </w:t>
            </w:r>
          </w:p>
          <w:p>
            <w:pPr>
              <w:pStyle w:val="Normal"/>
              <w:spacing w:before="0" w:after="0"/>
              <w:ind w:left="0"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9.531.480 lei fara TVA</w:t>
            </w:r>
          </w:p>
          <w:p>
            <w:pPr>
              <w:pStyle w:val="Normal"/>
              <w:spacing w:before="0" w:after="0"/>
              <w:ind w:left="0"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1.342.461,20 lei cu TVA</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Valoare cheltuieli indirecte (5%)</w:t>
            </w:r>
          </w:p>
          <w:p>
            <w:pPr>
              <w:pStyle w:val="Normal"/>
              <w:spacing w:before="0" w:after="0"/>
              <w:ind w:lef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67.123,06 lei din valoarea de proiect cu TVA</w:t>
            </w:r>
          </w:p>
          <w:p>
            <w:pPr>
              <w:pStyle w:val="Normal"/>
              <w:spacing w:before="0" w:after="0"/>
              <w:ind w:left="0"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Valoare totală proiect + 5% cheltuieli indirecte:</w:t>
            </w:r>
          </w:p>
          <w:p>
            <w:pPr>
              <w:pStyle w:val="Normal"/>
              <w:spacing w:before="0" w:after="0"/>
              <w:ind w:left="0"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1.909.584,26 lei cu TVA reprezentând valoare proiect + 5% cheltuieli indirecte</w:t>
            </w:r>
          </w:p>
        </w:tc>
      </w:tr>
      <w:tr>
        <w:trPr>
          <w:trHeight w:val="11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color w:val="000000"/>
                <w:sz w:val="24"/>
                <w:szCs w:val="24"/>
                <w:lang w:val="ro-RO"/>
              </w:rPr>
              <w:t>Corelarea cu proiecte deja implementate la nivel local</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color w:val="000000"/>
                <w:sz w:val="24"/>
                <w:szCs w:val="24"/>
                <w:lang w:val="ro-RO"/>
              </w:rPr>
              <w:t>Proiectul privind "</w:t>
            </w:r>
            <w:r>
              <w:rPr>
                <w:rFonts w:eastAsia="Times New Roman" w:cs="Times New Roman" w:ascii="Times New Roman" w:hAnsi="Times New Roman"/>
                <w:b/>
                <w:color w:val="000000"/>
                <w:sz w:val="24"/>
                <w:szCs w:val="24"/>
              </w:rPr>
              <w:t xml:space="preserve">Dotare cu Echipamente medicale si mobilier a Ambulatoriului extins al SJU Pitesti", </w:t>
            </w:r>
            <w:r>
              <w:rPr>
                <w:rFonts w:cs="Times New Roman" w:ascii="Times New Roman" w:hAnsi="Times New Roman"/>
                <w:color w:val="000000"/>
                <w:sz w:val="24"/>
                <w:szCs w:val="24"/>
                <w:lang w:val="ro-RO"/>
              </w:rPr>
              <w:t>este propus în corelare cu următoarele proiecte implementate la nivel local:</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w:t>
            </w:r>
            <w:r>
              <w:rPr>
                <w:rFonts w:cs="Times New Roman" w:ascii="Times New Roman" w:hAnsi="Times New Roman"/>
                <w:b/>
                <w:bCs/>
                <w:color w:val="000000"/>
                <w:sz w:val="24"/>
                <w:szCs w:val="24"/>
                <w:lang w:val="ro-RO"/>
              </w:rPr>
              <w:t>Protejarea sănătății populației în contextul pandemiei cauzate de COVID-19”,</w:t>
            </w:r>
            <w:r>
              <w:rPr>
                <w:rFonts w:cs="Times New Roman" w:ascii="Times New Roman" w:hAnsi="Times New Roman"/>
                <w:bCs/>
                <w:color w:val="000000"/>
                <w:sz w:val="24"/>
                <w:szCs w:val="24"/>
                <w:lang w:val="ro-RO"/>
              </w:rPr>
              <w:t xml:space="preserve"> proiect finantat prin POIM/819/9/1/Consolidarea capacității de gestionare a crizei sanitare COVID-19/1/Consolidarea capacității de gestionare a crizei sanitare COVID-19, SMIS 140853;</w:t>
            </w:r>
          </w:p>
          <w:p>
            <w:pPr>
              <w:pStyle w:val="ListParagraph"/>
              <w:suppressAutoHyphens w:val="true"/>
              <w:spacing w:before="0" w:after="0"/>
              <w:ind w:left="0" w:hanging="0"/>
              <w:contextualSpacing/>
              <w:rPr>
                <w:rFonts w:ascii="Times New Roman" w:hAnsi="Times New Roman" w:cs="Times New Roman"/>
                <w:color w:val="000000"/>
                <w:sz w:val="24"/>
                <w:szCs w:val="24"/>
              </w:rPr>
            </w:pPr>
            <w:r>
              <w:rPr>
                <w:rFonts w:cs="Times New Roman" w:ascii="Times New Roman" w:hAnsi="Times New Roman"/>
                <w:i/>
                <w:color w:val="000000"/>
                <w:sz w:val="24"/>
                <w:szCs w:val="24"/>
                <w:shd w:fill="FBFBFB" w:val="clear"/>
              </w:rPr>
              <w:t>"</w:t>
            </w:r>
            <w:r>
              <w:rPr>
                <w:rFonts w:cs="Times New Roman" w:ascii="Times New Roman" w:hAnsi="Times New Roman"/>
                <w:b/>
                <w:color w:val="000000"/>
                <w:sz w:val="24"/>
                <w:szCs w:val="24"/>
                <w:shd w:fill="FBFBFB" w:val="clear"/>
              </w:rPr>
              <w:t>Asigurarea accesului la servicii de sănătate în regim ambulatoriu pentru populația județelor Argeș, Teleorman și Călărași</w:t>
            </w:r>
            <w:r>
              <w:rPr>
                <w:rFonts w:cs="Times New Roman" w:ascii="Times New Roman" w:hAnsi="Times New Roman"/>
                <w:i/>
                <w:color w:val="000000"/>
                <w:sz w:val="24"/>
                <w:szCs w:val="24"/>
                <w:shd w:fill="FBFBFB" w:val="clear"/>
              </w:rPr>
              <w:t>"</w:t>
            </w:r>
            <w:r>
              <w:rPr>
                <w:rFonts w:cs="Times New Roman" w:ascii="Times New Roman" w:hAnsi="Times New Roman"/>
                <w:color w:val="000000"/>
                <w:sz w:val="24"/>
                <w:szCs w:val="24"/>
                <w:shd w:fill="FBFBFB" w:val="clear"/>
              </w:rPr>
              <w:t>, SMIS 125358;</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i/>
                <w:color w:val="000000"/>
                <w:sz w:val="24"/>
                <w:szCs w:val="24"/>
              </w:rPr>
              <w:t>"</w:t>
            </w:r>
            <w:r>
              <w:rPr>
                <w:rFonts w:cs="Times New Roman" w:ascii="Times New Roman" w:hAnsi="Times New Roman"/>
                <w:b/>
                <w:color w:val="000000"/>
                <w:sz w:val="24"/>
                <w:szCs w:val="24"/>
              </w:rPr>
              <w:t>Îmbunătățirea accesului populației din județele Argeș, Teleorman și Călărași la servicii medicale de urgență</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BFBFB" w:val="clear"/>
              </w:rPr>
              <w:t>SMIS 125357;</w:t>
            </w:r>
          </w:p>
        </w:tc>
      </w:tr>
      <w:tr>
        <w:trPr>
          <w:trHeight w:val="1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relarea cu proiecte în curs de implementare de la nivel local</w:t>
            </w:r>
          </w:p>
        </w:tc>
        <w:tc>
          <w:tcPr>
            <w:tcW w:w="124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color w:val="000000"/>
                <w:sz w:val="24"/>
                <w:szCs w:val="24"/>
                <w:lang w:val="ro-RO"/>
              </w:rPr>
              <w:t>Proiectul privind "</w:t>
            </w:r>
            <w:r>
              <w:rPr>
                <w:rFonts w:eastAsia="Times New Roman" w:cs="Times New Roman" w:ascii="Times New Roman" w:hAnsi="Times New Roman"/>
                <w:b/>
                <w:color w:val="000000"/>
                <w:sz w:val="24"/>
                <w:szCs w:val="24"/>
              </w:rPr>
              <w:t xml:space="preserve">Dotare cu Echipamente medicale si mobilier a Ambulatoriului extins al SJU Pitesti" </w:t>
            </w:r>
            <w:r>
              <w:rPr>
                <w:rFonts w:cs="Times New Roman" w:ascii="Times New Roman" w:hAnsi="Times New Roman"/>
                <w:color w:val="000000"/>
                <w:sz w:val="24"/>
                <w:szCs w:val="24"/>
                <w:lang w:val="ro-RO"/>
              </w:rPr>
              <w:t>este propus în corelare cu următoarele proiecte în implementare la nivel local:</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rPr>
              <w:t>"</w:t>
            </w:r>
            <w:r>
              <w:rPr>
                <w:rFonts w:cs="Times New Roman" w:ascii="Times New Roman" w:hAnsi="Times New Roman"/>
                <w:b/>
                <w:color w:val="000000"/>
                <w:sz w:val="24"/>
                <w:szCs w:val="24"/>
              </w:rPr>
              <w:t>Achiziție de echipamente softwere, hardwere și IT",</w:t>
            </w:r>
            <w:r>
              <w:rPr>
                <w:rFonts w:cs="Times New Roman" w:ascii="Times New Roman" w:hAnsi="Times New Roman"/>
                <w:color w:val="000000"/>
                <w:sz w:val="24"/>
                <w:szCs w:val="24"/>
              </w:rPr>
              <w:t xml:space="preserve"> finanțat prin PNRR; </w:t>
            </w:r>
          </w:p>
          <w:p>
            <w:pPr>
              <w:pStyle w:val="Normal"/>
              <w:spacing w:before="0" w:after="0"/>
              <w:ind w:left="0" w:hanging="0"/>
              <w:rPr/>
            </w:pPr>
            <w:r>
              <w:rPr>
                <w:rFonts w:cs="Times New Roman" w:ascii="Times New Roman" w:hAnsi="Times New Roman"/>
                <w:i/>
                <w:color w:val="000000"/>
                <w:sz w:val="24"/>
                <w:szCs w:val="24"/>
                <w:lang w:val="ro-RO"/>
              </w:rPr>
              <w:t>“</w:t>
            </w:r>
            <w:r>
              <w:rPr>
                <w:rFonts w:eastAsia="Times New Roman" w:cs="Times New Roman" w:ascii="Times New Roman" w:hAnsi="Times New Roman"/>
                <w:b/>
                <w:color w:val="000000"/>
                <w:sz w:val="24"/>
                <w:szCs w:val="24"/>
                <w:lang w:val="ro-RO"/>
              </w:rPr>
              <w:t>Achizitia de Echipamente și materiale destinate reducerii riscului de infecții nosocomiale</w:t>
            </w:r>
            <w:r>
              <w:rPr>
                <w:rFonts w:cs="Times New Roman" w:ascii="Times New Roman" w:hAnsi="Times New Roman"/>
                <w:i/>
                <w:color w:val="000000"/>
                <w:sz w:val="24"/>
                <w:szCs w:val="24"/>
                <w:lang w:val="ro-RO"/>
              </w:rPr>
              <w:t xml:space="preserve">” </w:t>
            </w:r>
            <w:r>
              <w:rPr>
                <w:rFonts w:cs="Times New Roman" w:ascii="Times New Roman" w:hAnsi="Times New Roman"/>
                <w:color w:val="000000"/>
                <w:sz w:val="24"/>
                <w:szCs w:val="24"/>
                <w:lang w:val="ro-RO"/>
              </w:rPr>
              <w:t>finanțat prin PNRR;</w:t>
            </w:r>
          </w:p>
          <w:p>
            <w:pPr>
              <w:pStyle w:val="ListParagraph"/>
              <w:spacing w:before="0" w:after="0"/>
              <w:ind w:left="0" w:hanging="0"/>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z w:val="24"/>
                <w:szCs w:val="24"/>
              </w:rPr>
              <w:t>Extindere si dotare spatii de urgenta si amenajare incinta la Spitalul Județean de Urgențǎ Pitești</w:t>
            </w:r>
            <w:r>
              <w:rPr>
                <w:rFonts w:cs="Times New Roman" w:ascii="Times New Roman" w:hAnsi="Times New Roman"/>
                <w:color w:val="000000"/>
                <w:sz w:val="24"/>
                <w:szCs w:val="24"/>
              </w:rPr>
              <w:t>”, finantat prin Programul Operational Regional, SMIS 119306;</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Extinderea si dotarea Ambulatoriului integrat al Spitalul Județean de Urgențǎ Pitești</w:t>
            </w:r>
            <w:r>
              <w:rPr>
                <w:rFonts w:cs="Times New Roman" w:ascii="Times New Roman" w:hAnsi="Times New Roman"/>
                <w:color w:val="000000"/>
                <w:sz w:val="24"/>
                <w:szCs w:val="24"/>
              </w:rPr>
              <w:t>", finantat prin Programul Operational Regional, SMIS 123890, proiect fara dotare;</w:t>
            </w:r>
          </w:p>
        </w:tc>
      </w:tr>
      <w:tr>
        <w:trPr>
          <w:trHeight w:val="1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relarea cu celelalte proiecte pentru care se aplică la finanțare</w:t>
            </w:r>
          </w:p>
        </w:tc>
        <w:tc>
          <w:tcPr>
            <w:tcW w:w="124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rPr>
              <w:t>-</w:t>
            </w:r>
          </w:p>
        </w:tc>
      </w:tr>
      <w:tr>
        <w:trPr>
          <w:trHeight w:val="1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ectul pozitiv previzionat prin realizarea obiectivului de investiții</w:t>
            </w:r>
          </w:p>
        </w:tc>
        <w:tc>
          <w:tcPr>
            <w:tcW w:w="124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oiectul </w:t>
            </w:r>
            <w:r>
              <w:rPr>
                <w:rFonts w:cs="Times New Roman" w:ascii="Times New Roman" w:hAnsi="Times New Roman"/>
                <w:color w:val="000000"/>
                <w:sz w:val="24"/>
                <w:szCs w:val="24"/>
                <w:lang w:val="ro-RO"/>
              </w:rPr>
              <w:t>"</w:t>
            </w:r>
            <w:r>
              <w:rPr>
                <w:rFonts w:eastAsia="Times New Roman" w:cs="Times New Roman" w:ascii="Times New Roman" w:hAnsi="Times New Roman"/>
                <w:b/>
                <w:color w:val="000000"/>
                <w:sz w:val="24"/>
                <w:szCs w:val="24"/>
              </w:rPr>
              <w:t>Dotare cu Echipamente medicale si mobilier a Ambulatoriului extins al SJU Pitesti" v</w:t>
            </w:r>
            <w:r>
              <w:rPr>
                <w:rFonts w:cs="Times New Roman" w:ascii="Times New Roman" w:hAnsi="Times New Roman"/>
                <w:color w:val="000000"/>
                <w:sz w:val="24"/>
                <w:szCs w:val="24"/>
              </w:rPr>
              <w:t xml:space="preserve">a avea un impact pozitiv asupra sanatatii si calitatii vietii pacientilor nostri. </w:t>
            </w:r>
          </w:p>
          <w:p>
            <w:pPr>
              <w:pStyle w:val="Heading1"/>
              <w:shd w:fill="FFFFFF" w:val="clear"/>
              <w:spacing w:before="0" w:after="60"/>
              <w:ind w:left="0" w:hanging="0"/>
              <w:rPr/>
            </w:pPr>
            <w:r>
              <w:rPr>
                <w:rFonts w:cs="Times New Roman" w:ascii="Times New Roman" w:hAnsi="Times New Roman"/>
                <w:color w:val="000000"/>
                <w:sz w:val="24"/>
                <w:szCs w:val="24"/>
                <w:shd w:fill="FFFFFF" w:val="clear"/>
              </w:rPr>
              <w:t xml:space="preserve">În acest sens precizăm că vor fi achiziționate echipamente medicale de ultimă generație, la care vor fi aplicate criteria </w:t>
            </w:r>
            <w:r>
              <w:rPr>
                <w:rFonts w:cs="Times New Roman" w:ascii="Times New Roman" w:hAnsi="Times New Roman"/>
                <w:color w:val="000000"/>
                <w:sz w:val="24"/>
                <w:szCs w:val="24"/>
                <w:shd w:fill="FFFFFF" w:val="clear"/>
                <w:lang w:val="ro-RO"/>
              </w:rPr>
              <w:t>de evaluare prevăzute în Regulamentul EU nr. 2024/1735, caree vor avea ca scop atât protejarea directă și eficientă a pacienților îngrijiți cât și protejarea mediului înconjurător, și deci protejarea populației în ansamblu.</w:t>
            </w:r>
          </w:p>
          <w:p>
            <w:pPr>
              <w:pStyle w:val="Heading1"/>
              <w:shd w:fill="FFFFFF" w:val="clear"/>
              <w:spacing w:before="0" w:after="60"/>
              <w:ind w:left="0"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shd w:fill="FFFFFF" w:val="clear"/>
              </w:rPr>
              <w:t xml:space="preserve">Transformarea în direcţia reducerii la zero a emisiilor nete generează deja schimbări industriale, economice şi geopolitice uriaşe la nivel mondial, care vor deveni tot mai pronunţate pe măsură ce lumea înregistrează progrese în eforturile de decarbonizare. Uniunea Europeană promovează acest principiu, sens în care a fost elaborate Regulamentul 2024/1735 </w:t>
            </w:r>
            <w:r>
              <w:rPr>
                <w:rFonts w:cs="Times New Roman" w:ascii="Times New Roman" w:hAnsi="Times New Roman"/>
                <w:b w:val="false"/>
                <w:bCs w:val="false"/>
                <w:color w:val="000000"/>
                <w:sz w:val="24"/>
                <w:szCs w:val="24"/>
              </w:rPr>
              <w:t>de stabilire a unui cadru de măsuri pentru consolidarea ecosistemului european de producere de tehnologii "zero net" şi de modificare a Regulamentului (UE) 2018/1724. </w:t>
            </w:r>
            <w:r>
              <w:rPr>
                <w:rFonts w:cs="Times New Roman" w:ascii="Times New Roman" w:hAnsi="Times New Roman"/>
                <w:color w:val="000000"/>
                <w:sz w:val="24"/>
                <w:szCs w:val="24"/>
                <w:shd w:fill="FFFFFF" w:val="clear"/>
              </w:rPr>
              <w:t>Piaţa internă oferă mediul adecvat pentru asigurarea accesului, la scara şi ritmul necesare, la tehnologiile esenţiale pentru atingerea obiectivelor ambiţioase în materie de climă şi energie ale Uniunii, precum şi a obiectivului ca Pactul verde european să transforme decarbonizarea într-o competitivitate durabilă. Calea către o economie "zero net", neutră din punct de vedere climatic şi eficientă din punctul de vedere al utilizării resurselor creează oportunităţi importante de extindere a industriei "zero net" a Uniunii, valorificând forţa pieţei interne, prin promovarea investiţiilor în tehnologii "zero net" şi în lanţurile lor de aprovizionare. O industrie "zero net" puternică în Uniune poate contribui în mod semnificativ la atingerea în mod eficace a obiectivelor acesteia în materie de climă şi energie, precum şi la sprijinirea altor obiective ale Pactului verde european, consolidând în acelaşi timp o bază industrială şi creând, prin urmare, locuri de muncă de calitate şi generând creştere economică durabilă.</w:t>
            </w:r>
          </w:p>
          <w:p>
            <w:pPr>
              <w:pStyle w:val="Normal"/>
              <w:shd w:fill="FFFFFF" w:val="clear"/>
              <w:spacing w:before="0" w:after="0"/>
              <w:ind w:left="0" w:hanging="0"/>
              <w:rPr/>
            </w:pPr>
            <w:r>
              <w:rPr>
                <w:rFonts w:cs="Times New Roman" w:ascii="Times New Roman" w:hAnsi="Times New Roman"/>
                <w:color w:val="000000"/>
                <w:sz w:val="24"/>
                <w:szCs w:val="24"/>
              </w:rPr>
              <w:t>Echipamentele achizitionate in cadrul proiectului asigura furnizarea unor servicii de sanatate moderne, complexe si de calitate.</w:t>
            </w:r>
          </w:p>
        </w:tc>
      </w:tr>
      <w:tr>
        <w:trPr>
          <w:trHeight w:val="1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dul de îndeplinire a condițiilor aferente investițiilor</w:t>
            </w:r>
          </w:p>
        </w:tc>
        <w:tc>
          <w:tcPr>
            <w:tcW w:w="12415" w:type="dxa"/>
            <w:tcBorders>
              <w:top w:val="single" w:sz="4" w:space="0" w:color="000000"/>
              <w:left w:val="single" w:sz="4" w:space="0" w:color="000000"/>
              <w:bottom w:val="single" w:sz="4" w:space="0" w:color="000000"/>
              <w:right w:val="single" w:sz="4" w:space="0" w:color="000000"/>
            </w:tcBorders>
          </w:tcPr>
          <w:p>
            <w:pPr>
              <w:pStyle w:val="Zkladntext21"/>
              <w:spacing w:lineRule="auto" w:line="276"/>
              <w:rPr/>
            </w:pPr>
            <w:r>
              <w:rPr>
                <w:bCs/>
                <w:iCs/>
                <w:color w:val="000000"/>
                <w:sz w:val="24"/>
              </w:rPr>
              <w:t>Prezentul proiect se află în deplină concordanță cu Strategia Națională de Sănătate 2023-2030.</w:t>
            </w:r>
          </w:p>
          <w:p>
            <w:pPr>
              <w:pStyle w:val="Zkladntext21"/>
              <w:spacing w:lineRule="auto" w:line="276"/>
              <w:rPr/>
            </w:pPr>
            <w:r>
              <w:rPr>
                <w:bCs/>
                <w:iCs/>
                <w:color w:val="000000"/>
                <w:sz w:val="24"/>
              </w:rPr>
              <w:t>Astfel, în acest moment , având în vedere lipsa anumitor echipamente medicale în cadrul Ambulatoriului de specialitate, cum ar fi ecografe, pacienții nostri sunt nevoiți să acceseze aceste servicii medicale la alte unități sanitare sau să apeleze la mediul privat de sănătate, ceea ce presupune atât timp în diagnosticarea și tratarea patologiilor, cât și costuri financiare ridicate pentru pacienții nostri.</w:t>
            </w:r>
          </w:p>
          <w:p>
            <w:pPr>
              <w:pStyle w:val="Zkladntext21"/>
              <w:spacing w:lineRule="auto" w:line="276"/>
              <w:rPr/>
            </w:pPr>
            <w:r>
              <w:rPr>
                <w:color w:val="000000"/>
                <w:sz w:val="24"/>
              </w:rPr>
              <w:t>Strategia</w:t>
            </w:r>
            <w:r>
              <w:rPr>
                <w:bCs/>
                <w:iCs/>
                <w:color w:val="000000"/>
                <w:sz w:val="24"/>
              </w:rPr>
              <w:t xml:space="preserve"> Națională de Săătate 2023-2030</w:t>
            </w:r>
            <w:r>
              <w:rPr>
                <w:color w:val="000000"/>
                <w:sz w:val="24"/>
              </w:rPr>
              <w:t xml:space="preserve"> și-a propus direcții de acțiune și măsuri prin care intervențiile de sănătate publică și serviciile de îngrijiri de sănătate la nivel teritorial să fie planificate și organizate corespunzător, iar furnizarea acestora să fie realizată într-o manieră cost-eficace și sigură. Traseele pacienților pentru problemele de sănătate publică cu impact negativ major în dizabilitate și mortalitate evitabilă sunt dezvoltate, implementate, monitorizate și ajustate regulat, astfel încât intervențiile/serviciile furnizate să fie de o calitate înaltă și să conducă la rezultate pozitive în starea de sănătate.</w:t>
            </w:r>
          </w:p>
          <w:p>
            <w:pPr>
              <w:pStyle w:val="Zkladntext21"/>
              <w:spacing w:lineRule="auto" w:line="276"/>
              <w:rPr>
                <w:color w:val="000000"/>
                <w:sz w:val="24"/>
              </w:rPr>
            </w:pPr>
            <w:r>
              <w:rPr>
                <w:color w:val="000000"/>
                <w:sz w:val="24"/>
              </w:rPr>
              <w:t xml:space="preserve">De asemenea, Strategia </w:t>
            </w:r>
            <w:r>
              <w:rPr>
                <w:bCs/>
                <w:iCs/>
                <w:color w:val="000000"/>
                <w:sz w:val="24"/>
              </w:rPr>
              <w:t xml:space="preserve">Națională de Sătate 2023-2030 și-a propus pentru perioada 2023-2030 dezvoltarea </w:t>
            </w:r>
            <w:r>
              <w:rPr>
                <w:color w:val="000000"/>
                <w:sz w:val="24"/>
              </w:rPr>
              <w:t>și operaționalizarea rețelelor teritoriale pentru furnizarea integrată a serviciilor de sănătate. Astfel, cu ojutorul echipamentelor medicale solicitate în cadrul proiectului, unitatea noastră sanitară va avea posibilitatea de a diagnostic și trata patologii care nu puteau fi diagnosticate, contribuind astfel la dezvoltarea serviciilor oferite în cadrul Ambulatoriului integrat.</w:t>
            </w:r>
          </w:p>
          <w:p>
            <w:pPr>
              <w:pStyle w:val="Zkladntext21"/>
              <w:spacing w:lineRule="auto" w:line="276"/>
              <w:rPr>
                <w:color w:val="000000"/>
                <w:sz w:val="24"/>
              </w:rPr>
            </w:pPr>
            <w:r>
              <w:rPr>
                <w:color w:val="000000"/>
                <w:sz w:val="24"/>
              </w:rPr>
              <w:t xml:space="preserve">Un alt obiectiv extreme de important al Strategiei </w:t>
            </w:r>
            <w:r>
              <w:rPr>
                <w:bCs/>
                <w:iCs/>
                <w:color w:val="000000"/>
                <w:sz w:val="24"/>
              </w:rPr>
              <w:t>Națională de Sănătate 2023-2030 este</w:t>
            </w:r>
            <w:r>
              <w:rPr>
                <w:color w:val="000000"/>
                <w:sz w:val="24"/>
              </w:rPr>
              <w:t xml:space="preserve"> dezvoltarea rețelelor de îngrijiri pentru urgențe medicale inclusiv sindroame coronariene acute, accident vascular cerebral, politraumă. Acest obiectiv se referă în principal la unitățile de primiri urgențe, însă aceste afecțiuni necesită monitorizare după identificare, ori chiar diagnosticarea în situația în care pacientuls e prezintă în Ambulatoriu. Astfel, precizăm că cu ajutorul echipamentelor solicitate precum ecograf Doppler si ecocardigraf solicitat pentru cabinetul de cardiologie și ecograf Doppler cu sonda transcraniana si extracraniana solicitat pentru cabinetul de neurologie, vom putea diagnostic, evalua si monitoriza afecțiunilor grave, precum sindromul coronarian acut sau accident vascular.</w:t>
            </w:r>
          </w:p>
          <w:p>
            <w:pPr>
              <w:pStyle w:val="Zkladntext21"/>
              <w:spacing w:lineRule="auto" w:line="276"/>
              <w:rPr>
                <w:bCs/>
                <w:iCs/>
                <w:color w:val="000000"/>
                <w:sz w:val="24"/>
              </w:rPr>
            </w:pPr>
            <w:r>
              <w:rPr>
                <w:bCs/>
                <w:iCs/>
                <w:color w:val="000000"/>
                <w:sz w:val="24"/>
              </w:rPr>
            </w:r>
          </w:p>
          <w:p>
            <w:pPr>
              <w:pStyle w:val="Normal"/>
              <w:spacing w:before="0" w:after="0"/>
              <w:ind w:left="0" w:hanging="0"/>
              <w:textAlignment w:val="baseline"/>
              <w:rPr/>
            </w:pPr>
            <w:r>
              <w:rPr>
                <w:rFonts w:eastAsia="Times New Roman" w:cs="Times New Roman" w:ascii="Times New Roman" w:hAnsi="Times New Roman"/>
                <w:color w:val="000000"/>
                <w:sz w:val="24"/>
                <w:szCs w:val="24"/>
              </w:rPr>
              <w:t xml:space="preserve">In ceea ce priveste </w:t>
            </w:r>
            <w:r>
              <w:rPr>
                <w:rFonts w:cs="Times New Roman" w:ascii="Times New Roman" w:hAnsi="Times New Roman"/>
                <w:color w:val="000000"/>
                <w:sz w:val="24"/>
                <w:szCs w:val="24"/>
                <w:lang w:val="ro-RO"/>
              </w:rPr>
              <w:t>modul de îndeplinire a condițiilor aferente investițiilor, ne propunem urmatoarele:</w:t>
            </w:r>
          </w:p>
          <w:p>
            <w:pPr>
              <w:pStyle w:val="Normal"/>
              <w:numPr>
                <w:ilvl w:val="0"/>
                <w:numId w:val="2"/>
              </w:numPr>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Atenuarea efectelor schimbărilor climatice</w:t>
            </w:r>
          </w:p>
          <w:p>
            <w:pPr>
              <w:pStyle w:val="Normal"/>
              <w:spacing w:before="0" w:after="0"/>
              <w:ind w:left="0" w:hanging="0"/>
              <w:rPr/>
            </w:pPr>
            <w:r>
              <w:rPr>
                <w:rFonts w:cs="Times New Roman" w:ascii="Times New Roman" w:hAnsi="Times New Roman"/>
                <w:color w:val="000000"/>
                <w:sz w:val="24"/>
                <w:szCs w:val="24"/>
              </w:rPr>
              <w:t>Prin schimbari climatice se inteleg acele schimbari ale climatului pe glob datorita activitatii umane,in principal datorita emisiilor de gaze cu efect de sera (CO2, metan,monoxid de azot etc),al caror efect principal este incalzirea globala a atmosferei. Adaptarea inseamna luarea de masuri pentru a consolida rezistenta societatii la schimbarile climatice si pentru a reduce la minimum impactul efectelor negative ale acestora. Atenuarea inseamna reducerea sau limitarea emisiilor de gaze cu efect de sera. Proiectul vizeaza atenuarea si adaptarea la schimbarile climatice prin informarea grupului tinta cu privire la metodele de reducere a gazelor cu efect de sera si prin abordarea subiectelor privind dezvoltarea durabila, atenuarea si adaptarea la schimbarile climatice. In cadrul modului privind dezvoltarea durabila, se vor aborda subiecte fundamentale pentru schimbarile climatice, precum reciclarea, reducerea consumului de energie,reducerea emisiilor de gaze cu efect de sera imbunatatirea gestionarii resurselor ,reducerea poluarii si a impactului negativ asupra mediului, reducerea consumului de apa etc reprezentand un instrument concret pentru implementarea principiului. Echipa de implementare va fi instituita cu privire la dezvoltarea durabila si la modalitatile de economisire a resurselor utilizate in implementarea proiectului. Se va promova utilizarea materialelor usor degradabile, se va urmari utilizarea eficenta a resurselor, reducerea cantitatii de deseuri sau refolosirea materialelor in stare buna. Activitățile asociate acestei investiții nu au efecte asupra schimbarilor climatice.</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2"/>
              </w:numPr>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Adaptarea la efectele schimbărilor climatice</w:t>
            </w:r>
          </w:p>
          <w:p>
            <w:pPr>
              <w:pStyle w:val="Normal"/>
              <w:spacing w:before="0" w:after="0"/>
              <w:ind w:left="5" w:hanging="14"/>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Investiția nu are un impact previzibil asupra obiectivului de mediu privind adaptarea la schimbările climatice, luând în considerare efectele directe și efectele primare indirecte de pe parcursul implementării. Utilizarea/punerea in functiune a aparaturii/echipamentelor solicitate nu pot avea efect asupra mediului prin simpla utilizare, cu atat mai mult cu cat am optat pentru aparatura/echipamente de ultima generatie, care respecta cerintele UE privind consumul redus de energie electrica. De asemenea, la momentul implementarii, autoritatea contractanta va impune </w:t>
            </w:r>
            <w:r>
              <w:rPr>
                <w:rFonts w:cs="Times New Roman" w:ascii="Times New Roman" w:hAnsi="Times New Roman"/>
                <w:b/>
                <w:color w:val="000000"/>
                <w:sz w:val="24"/>
                <w:szCs w:val="24"/>
              </w:rPr>
              <w:t>dovedirea consumului redus de energie electrica, cerinta ce va fi specificata in datele achizitiei.</w:t>
            </w:r>
          </w:p>
          <w:p>
            <w:pPr>
              <w:pStyle w:val="Normal"/>
              <w:spacing w:before="0" w:after="0"/>
              <w:ind w:left="5" w:hanging="14"/>
              <w:rPr/>
            </w:pPr>
            <w:r>
              <w:rPr>
                <w:rFonts w:cs="Times New Roman" w:ascii="Times New Roman" w:hAnsi="Times New Roman"/>
                <w:b/>
                <w:color w:val="000000"/>
                <w:sz w:val="24"/>
                <w:szCs w:val="24"/>
              </w:rPr>
              <w:t xml:space="preserve">Precizăm că se va respecta Regulamentul EU 2024/1735 </w:t>
            </w:r>
            <w:r>
              <w:rPr>
                <w:rFonts w:cs="Times New Roman" w:ascii="Times New Roman" w:hAnsi="Times New Roman"/>
                <w:color w:val="000000"/>
                <w:sz w:val="24"/>
                <w:szCs w:val="24"/>
              </w:rPr>
              <w:t>de stabilire a unui cadru de măsuri pentru consolidarea ecosistemului european de producere de tehnologii „zero net” și de modificare a Regulamentului (UE) 2018/1724.</w:t>
            </w:r>
          </w:p>
          <w:p>
            <w:pPr>
              <w:pStyle w:val="Normal"/>
              <w:spacing w:before="0" w:after="0"/>
              <w:ind w:left="5" w:hanging="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Protecția și utilizarea sustenabilă a resurselor</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vederea asigurarii unui comportament axat pe utilizarea eficienta a resurselor in cadrul proiectului ,vor fi luate urmatoarele masuri: se va promova catre membrii echipei de implementare imprimarea fata-verso a documentelor se vor imprima doar documentele necesare fara a se face risipa de hartie, se va incuraja transmiterea electronica a documentelor, se vor introduce in e-mail-urile transmise scurte mesaje pentru promovarea dezvoltarii durabile (ex: prinati doar cand este necesar). Echipamentele care se vor achizitiona in cadrul proiectului vor avea un consum rational de energie, fiind echipamente de ultima generatie, concepute tocmai in acest sens. Pentru protejarea sanatatii si sigurantei utilizatorului se vor achizitiona echipamente cu nivel scazut de zgomot si radiatii electromagnetice. Comunicarea se va face preferential prin internet, posta electronica, free chat, conferinta virtuala, webcam si telefonie mobila. Se va tine cont de colectarea selectiva a deseurilor in activitatea de colectare a deseurilor si se va promova o politica de reducere a acestora. Se vor achizitiona si utiliza materiale biodegradabile, prietenoase cu mediul inconjurator. Se va urmari schimbarea modului de gandire si tiparele de comportament, tinand cont de cum anume afecteaza alegerile persoanelor resursele naturale. Dorim sa asiguram o calitate a vietii, nu doar pentru prezent, ci si pentru generatiile urmatoare.</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Economia circulară, prevenirea generării deșeurilor și reciclarea</w:t>
            </w:r>
          </w:p>
          <w:p>
            <w:pPr>
              <w:pStyle w:val="Default"/>
              <w:spacing w:lineRule="auto" w:line="276"/>
              <w:rPr>
                <w:rFonts w:ascii="Times New Roman" w:hAnsi="Times New Roman" w:cs="Times New Roman"/>
                <w:b/>
                <w:b/>
                <w:bCs/>
                <w:shd w:fill="FFFFFF" w:val="clear"/>
              </w:rPr>
            </w:pPr>
            <w:r>
              <w:rPr>
                <w:rFonts w:cs="Times New Roman" w:ascii="Times New Roman" w:hAnsi="Times New Roman"/>
              </w:rPr>
              <w:t xml:space="preserve">Unitatea noastră are încheiat un acord </w:t>
            </w:r>
            <w:r>
              <w:rPr>
                <w:rFonts w:cs="Times New Roman" w:ascii="Times New Roman" w:hAnsi="Times New Roman"/>
                <w:lang w:val="ro-RO"/>
              </w:rPr>
              <w:t xml:space="preserve">cadru privind colectarea, transportul și eliminarea deșeurilor medicale periculoase și nepericuloase și nemedicale, încheiat cu respectarea normelor privind reciclarea, selectarea colectivă și cea aferentă deșeurilor medicale, în conformitate cu Ordinul MS 1226/2012 </w:t>
            </w:r>
            <w:r>
              <w:rPr>
                <w:rFonts w:cs="Times New Roman" w:ascii="Times New Roman" w:hAnsi="Times New Roman"/>
                <w:b/>
                <w:bCs/>
                <w:shd w:fill="FFFFFF" w:val="clear"/>
              </w:rPr>
              <w:t>pentru aprobarea </w:t>
            </w:r>
            <w:hyperlink r:id="rId4">
              <w:r>
                <w:rPr>
                  <w:rStyle w:val="InternetLink"/>
                  <w:rFonts w:eastAsia="MS Gothic;ＭＳ ゴシック" w:cs="Times New Roman" w:ascii="Times New Roman" w:hAnsi="Times New Roman"/>
                  <w:b/>
                  <w:bCs/>
                  <w:color w:val="000000"/>
                  <w:shd w:fill="FFFFFF" w:val="clear"/>
                </w:rPr>
                <w:t>Normelor tehnice</w:t>
              </w:r>
            </w:hyperlink>
            <w:r>
              <w:rPr>
                <w:rFonts w:cs="Times New Roman" w:ascii="Times New Roman" w:hAnsi="Times New Roman"/>
                <w:b/>
                <w:bCs/>
                <w:shd w:fill="FFFFFF" w:val="clear"/>
              </w:rPr>
              <w:t> privind gestionarea deșeurilor rezultate din activități medicale și a </w:t>
            </w:r>
            <w:hyperlink r:id="rId5">
              <w:r>
                <w:rPr>
                  <w:rStyle w:val="InternetLink"/>
                  <w:rFonts w:eastAsia="MS Gothic;ＭＳ ゴシック" w:cs="Times New Roman" w:ascii="Times New Roman" w:hAnsi="Times New Roman"/>
                  <w:b/>
                  <w:bCs/>
                  <w:color w:val="000000"/>
                  <w:shd w:fill="FFFFFF" w:val="clear"/>
                </w:rPr>
                <w:t>Metodologiei</w:t>
              </w:r>
            </w:hyperlink>
            <w:r>
              <w:rPr>
                <w:rFonts w:cs="Times New Roman" w:ascii="Times New Roman" w:hAnsi="Times New Roman"/>
                <w:b/>
                <w:bCs/>
                <w:shd w:fill="FFFFFF" w:val="clear"/>
              </w:rPr>
              <w:t> de culegere a datelor pentru baza națională de date privind deșeurile rezultate din activități medicale.</w:t>
            </w:r>
          </w:p>
          <w:p>
            <w:pPr>
              <w:pStyle w:val="Default"/>
              <w:spacing w:lineRule="auto" w:line="276"/>
              <w:rPr/>
            </w:pPr>
            <w:r>
              <w:rPr>
                <w:rFonts w:cs="Times New Roman" w:ascii="Times New Roman" w:hAnsi="Times New Roman"/>
                <w:b/>
                <w:bCs/>
                <w:shd w:fill="FFFFFF" w:val="clear"/>
              </w:rPr>
              <w:t xml:space="preserve">De asemenea, unitatea noastră sanitară are încheiat un contract privind </w:t>
            </w:r>
            <w:r>
              <w:rPr>
                <w:rFonts w:cs="Times New Roman" w:ascii="Times New Roman" w:hAnsi="Times New Roman"/>
                <w:lang w:val="ro-RO"/>
              </w:rPr>
              <w:t>privind colectarea, transportul și eliminarea deșeurilor periculoase reprezentând medicamente expirate primire de la populație.</w:t>
            </w:r>
          </w:p>
          <w:p>
            <w:pPr>
              <w:pStyle w:val="Default"/>
              <w:spacing w:lineRule="auto" w:line="276"/>
              <w:rPr>
                <w:rFonts w:ascii="Times New Roman" w:hAnsi="Times New Roman" w:cs="Times New Roman"/>
              </w:rPr>
            </w:pPr>
            <w:r>
              <w:rPr>
                <w:rFonts w:cs="Times New Roman" w:ascii="Times New Roman" w:hAnsi="Times New Roman"/>
                <w:lang w:val="ro-RO"/>
              </w:rPr>
              <w:t>În situația echipamentelor medicale care vor fi înlocuite cu cele achiziționate prin prezentul proiect, unitatea noastră sanitară declară că acestea vor urma regimul prevăzut de șegislație, urmând să fie casate și reciclate, încheindu-se la acel moment un contract de prestări servicii de colectare și reciclare a acestora.</w:t>
            </w:r>
          </w:p>
          <w:p>
            <w:pPr>
              <w:pStyle w:val="Normal"/>
              <w:spacing w:before="0" w:after="0"/>
              <w:ind w:left="0"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2"/>
              </w:numPr>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Prevenirea și controlul poluării aerului, apei și solului</w:t>
            </w:r>
          </w:p>
          <w:p>
            <w:pPr>
              <w:pStyle w:val="Normal"/>
              <w:spacing w:before="0" w:after="0"/>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Prin activitățile specifice investiției nu există impact direct sau indirect semnificativ asupra obiectivului de mediu privind prevenirea şi controlul poluării aerului, apei şi solului.</w:t>
            </w:r>
          </w:p>
          <w:p>
            <w:pPr>
              <w:pStyle w:val="Normal"/>
              <w:spacing w:before="0" w:after="0"/>
              <w:ind w:left="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Protecția și refacerea biodiversității și ecosistemelor</w:t>
            </w:r>
          </w:p>
          <w:p>
            <w:pPr>
              <w:pStyle w:val="Normal"/>
              <w:spacing w:before="0" w:after="0"/>
              <w:ind w:left="0" w:hanging="0"/>
              <w:rPr/>
            </w:pPr>
            <w:r>
              <w:rPr>
                <w:rFonts w:cs="Times New Roman" w:ascii="Times New Roman" w:hAnsi="Times New Roman"/>
                <w:color w:val="000000"/>
                <w:sz w:val="24"/>
                <w:szCs w:val="24"/>
              </w:rPr>
              <w:t>Prin activitățile specifice investiției nu există impact direct sau indirect semnificativ asupra obiectivului de mediu privind prevenirea şi controlul poluării aerului, apei şi solului.luȃnd în considerare efectele directe și efectele primare indirecte de pe parcursul implementării.</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La elaborarea proiectului s-a tinut cont de principiul egalitatii de gen, urmand Constitutia Romaniei, Legea 202/2002, Strategia nationala in domeniul egalitatii sanse intre femei si barbati pentru perioada 2018-2021, Directiva 2000/43/CE de punere in aplicare a principiului egalitatii de tratament intre persoane, fara deosebire de rasa sau origine etnica, Directiva 2006/54/CE privind principiul egalitatii de sanse si al egalitatii de tratament intre barbati si femei in materie de incadrare in munca , Directiva 2000/78/ CE privind crearea unui cadru general in favoarea egalitatii de tratament in ceea ce priveste incadrarea in munca si ocuparea fortei de munca Directiva 2010/41/CE privind aplicarea principiului egalitatii de tratament intre barbatii si femeile care desfasoara o activitate independenta si de abrogare a Directivei 86/613/CEE,Directiva2006/54/CE privind punerea in aplicare a principiului egalitatii de sanse si al egalitatii de tratament intre barbati intre barbati si femei in materie de incadrare in munca si de munca, Directiva 2004/113/CE de aplicare a principiului egalitatii de tratament intre barbati si femei privind accesul la bunuri si servicii si furnizarea de bunuri si servicii. Respectarea principiului egalitatii de gen presupune asigurarea unui nivel egal de vizibilitate, afirmare si participare pentru ambele sexe in toate sferele vietii publice si private.</w:t>
            </w:r>
          </w:p>
          <w:p>
            <w:pPr>
              <w:pStyle w:val="Normal"/>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stfel, proiectul respecta reglementarile privind egalitatea de sanse si de tratament intre femei si barbati, include masuri de respectare si promovare a egalitatii de sanse fara deosebire de criterii de sex, origine rasiala sau etnica, religie, dizabilitati, varsta sau orientare sexuala.</w:t>
            </w:r>
          </w:p>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rPr>
              <w:t>Proiectul are in vedere cresterea constientizarii problematicii discriminarii pe criterii de gen, iar formarea echipei de implementare si selectia grupului tinta au fost efectuate cu respectarea politicilor si reglementarilor existente pentru eliminarea deosebirilor, excluderii, restrictiilor sau preferintelor bazate pe rasa, nationalitate, etnie, limba, religie, categorie sociala, convingeri, gen, orientare sexuala, varsta, handicap, boala cronica necontagioasa, infectare HIV sau orice alt criteriu care are drept scop sau efect restrangerea, inlaturarea recunoasterii, folosintei sau exercitarii, in conditii de egalitate, a drepturilor omului si a libertatilor fundamentale sau a drepturilor recunoscute prin lege, in oricare domenii ale vietii publice (O.U.G nr.137/2000 privind prevenirea si sanctionarea tuturor formelor de discriminare, Art.2.1). In cadrul proiectului se va respecta tema orizontala a non-discriminarii, selectia membrilor echipei de implementare si a grupului tinta fiind una transparenta si nediscriminatorie. Accesul grupului tinta se va realiza fara nicio deosebire, excludere, restrictie sau preferinta. Proiectul asigura ccesul egal pentru membrii echipei de proiect, cat si pentru grupurile tinta. Non-discriminarea este o parte importanta si esentiala a activitatilor din proiect. Proiectul se adreseaza tuturor categoriilor de persoane ce pot participa in mod egal la activitatiile proiectului, astfel incat sa nu existe bariere care limiteaza egalitatea de sanse (program flexibil, saptii si dotari accesibile inclusiv persoanelor cu dizabilitati, resurse echilibrate in functie de nevoile diverselor categorii de persoane etc). Proiectul va asigura in grupul tinta o structura echilibrata.</w:t>
            </w:r>
          </w:p>
        </w:tc>
      </w:tr>
      <w:tr>
        <w:trPr>
          <w:trHeight w:val="1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color w:val="000000"/>
                <w:sz w:val="24"/>
                <w:szCs w:val="24"/>
                <w:lang w:val="ro-RO"/>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scrierea procesului de implementare</w:t>
            </w:r>
          </w:p>
        </w:tc>
        <w:tc>
          <w:tcPr>
            <w:tcW w:w="12415"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0"/>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ro-RO"/>
              </w:rPr>
              <w:t xml:space="preserve">Achiziția publică în vederea atribuirii contractului de furnizare va respecta legislația în vigoare, respectiv Legea nr. 98 din 19 mai 2016 privind achiziţiile publice, actualizată, precum și </w:t>
            </w:r>
            <w:r>
              <w:rPr>
                <w:rFonts w:cs="Times New Roman" w:ascii="Times New Roman" w:hAnsi="Times New Roman"/>
                <w:bCs/>
                <w:color w:val="000000"/>
                <w:sz w:val="24"/>
                <w:szCs w:val="24"/>
                <w:lang w:val="en-US"/>
              </w:rPr>
              <w:t>Hotărârea nr. 395 din 2 iunie 2016 pentru aprobarea </w:t>
            </w:r>
            <w:hyperlink r:id="rId6">
              <w:r>
                <w:rPr>
                  <w:rStyle w:val="InternetLink"/>
                  <w:rFonts w:cs="Times New Roman" w:ascii="Times New Roman" w:hAnsi="Times New Roman"/>
                  <w:bCs/>
                  <w:color w:val="000000"/>
                  <w:sz w:val="24"/>
                  <w:szCs w:val="24"/>
                  <w:lang w:val="en-US"/>
                </w:rPr>
                <w:t>Normelor metodologice</w:t>
              </w:r>
            </w:hyperlink>
            <w:r>
              <w:rPr>
                <w:rFonts w:cs="Times New Roman" w:ascii="Times New Roman" w:hAnsi="Times New Roman"/>
                <w:bCs/>
                <w:color w:val="000000"/>
                <w:sz w:val="24"/>
                <w:szCs w:val="24"/>
                <w:lang w:val="en-US"/>
              </w:rPr>
              <w:t> de aplicare a prevederilor referitoare la atribuirea contractului de achiziție publică/acordului-cadru din Legea nr. 98/2016 privind achizițiile publice, cu modificările și completările ulterioare.</w:t>
            </w:r>
          </w:p>
          <w:p>
            <w:pPr>
              <w:pStyle w:val="Txt"/>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derularea proiectului a fost/va fi constituită o echipă de proiect cu următoarea componență:</w:t>
            </w:r>
          </w:p>
          <w:p>
            <w:pPr>
              <w:pStyle w:val="Txt"/>
              <w:numPr>
                <w:ilvl w:val="0"/>
                <w:numId w:val="3"/>
              </w:numPr>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nager de proiect;</w:t>
            </w:r>
          </w:p>
          <w:p>
            <w:pPr>
              <w:pStyle w:val="Txt"/>
              <w:numPr>
                <w:ilvl w:val="0"/>
                <w:numId w:val="3"/>
              </w:numPr>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stent manager de proiect;</w:t>
            </w:r>
          </w:p>
          <w:p>
            <w:pPr>
              <w:pStyle w:val="Txt"/>
              <w:numPr>
                <w:ilvl w:val="0"/>
                <w:numId w:val="3"/>
              </w:numPr>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ponsabil financiar;</w:t>
            </w:r>
          </w:p>
          <w:p>
            <w:pPr>
              <w:pStyle w:val="Txt"/>
              <w:numPr>
                <w:ilvl w:val="0"/>
                <w:numId w:val="3"/>
              </w:numPr>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ponsabil achiziții publice;</w:t>
            </w:r>
          </w:p>
          <w:p>
            <w:pPr>
              <w:pStyle w:val="Txt"/>
              <w:numPr>
                <w:ilvl w:val="0"/>
                <w:numId w:val="3"/>
              </w:numPr>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ponsabil juridic;</w:t>
            </w:r>
          </w:p>
          <w:p>
            <w:pPr>
              <w:pStyle w:val="Txt"/>
              <w:numPr>
                <w:ilvl w:val="0"/>
                <w:numId w:val="3"/>
              </w:numPr>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ponsabil tehnic-medical;</w:t>
            </w:r>
          </w:p>
          <w:p>
            <w:pPr>
              <w:pStyle w:val="Txt"/>
              <w:spacing w:lineRule="auto" w:line="276" w:before="0" w:after="0"/>
              <w:ind w:left="57"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ibuții echipă de proiect:</w:t>
            </w:r>
          </w:p>
          <w:p>
            <w:pPr>
              <w:pStyle w:val="Txt"/>
              <w:spacing w:lineRule="auto" w:line="276" w:before="0" w:after="0"/>
              <w:ind w:left="57"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MANAGER DE PROIECT</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Răspunde de derularea contractului de finanțare;</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Organizează și coordonează activitatea echipei de implementare a proiectului, distribuind sarcinile în conformitate cu atribuțiile fiecăruia, pe specialități;</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Răspunde împreună cu echipa de proiect de realizarea activităților proiectului și atingerea rezultatelor planificate în proiect, cu respectarea graficului de implementare și bugetului proiectului conform clauzelor contractului de finanțare;</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Programează lunar, conform prevederilor contractuale previzionarea derulării plăților, în stransă legatură cu graficul de eșalonare a lucrărilor;</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Răspunde la solicitările de clarificări referitoare la activitățile realizate;</w:t>
            </w:r>
          </w:p>
          <w:p>
            <w:pPr>
              <w:pStyle w:val="Txt"/>
              <w:numPr>
                <w:ilvl w:val="0"/>
                <w:numId w:val="11"/>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articipă împreună cu echipa de proiect la misiunile de control și asigură punerea la dispoziția acestora a documentelor solicitate;</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Avizează propunerile echipei de proiect privind încheierea de acte adiționale și/sau notificări la contractele de servicii;</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Analizează și propune, împreună cu echipa de proiect, dacă este cazul, încheierea de acte adiționale la contractul de finanțare;</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Vizează pentru „bun de plată” facturile care atestă produsele furnizate sau din care reies obligaţii de plată certe, emise conform contractelor încheiate în cadrul proiectului;</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Arhivează documentele rezultatele din activitățile realizate în ordinea operațiilor efectuate;</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Participă la comandamentele realizate pentru implementarea proiectului și stabileşte împreună cu membrii echipei de implementare a proiectului, măsurile și acţiunile necesare a fi implementate în cadrul proiectului;</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Asigură rezolvarea problemelor apărute în realizarea proiectului și informează pe şeful ierarhic şi conducerea SJU Pitesti cu privire la derularea proiectului şi solicită luarea deciziilor necesare implementarii în bune condiţii a proiectului;</w:t>
            </w:r>
          </w:p>
          <w:p>
            <w:pPr>
              <w:pStyle w:val="Txt"/>
              <w:numPr>
                <w:ilvl w:val="0"/>
                <w:numId w:val="7"/>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Elaborează toate raportările către ministerul de resort în cadrul proiectului;</w:t>
            </w:r>
          </w:p>
          <w:p>
            <w:pPr>
              <w:pStyle w:val="Txt"/>
              <w:numPr>
                <w:ilvl w:val="0"/>
                <w:numId w:val="7"/>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ealizează documentațiile necesare derulării contractului de finanțare;</w:t>
            </w:r>
          </w:p>
          <w:p>
            <w:pPr>
              <w:pStyle w:val="Txt"/>
              <w:numPr>
                <w:ilvl w:val="0"/>
                <w:numId w:val="11"/>
              </w:numPr>
              <w:spacing w:lineRule="auto" w:line="276" w:before="0" w:after="0"/>
              <w:ind w:left="57" w:hanging="360"/>
              <w:rPr/>
            </w:pPr>
            <w:r>
              <w:rPr>
                <w:rFonts w:cs="Times New Roman" w:ascii="Times New Roman" w:hAnsi="Times New Roman"/>
                <w:color w:val="000000"/>
                <w:sz w:val="24"/>
                <w:szCs w:val="24"/>
                <w:lang w:val="ro-RO"/>
              </w:rPr>
              <w:t>- Ține legătura cu persoana nominalizată din cadrul MIPE de implementarea proiectului;</w:t>
            </w:r>
          </w:p>
          <w:p>
            <w:pPr>
              <w:pStyle w:val="Txt"/>
              <w:spacing w:lineRule="auto" w:line="276" w:before="0" w:after="0"/>
              <w:ind w:left="57"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SISTENT MANAGER DE PROIECT</w:t>
            </w:r>
          </w:p>
          <w:p>
            <w:pPr>
              <w:pStyle w:val="Txt"/>
              <w:numPr>
                <w:ilvl w:val="0"/>
                <w:numId w:val="7"/>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ăspunde de derularea contractului de finanțare, alături de managerul de proiect, pe care îl înlocuiește ori de câte ori este nevoie;</w:t>
            </w:r>
          </w:p>
          <w:p>
            <w:pPr>
              <w:pStyle w:val="Txt"/>
              <w:numPr>
                <w:ilvl w:val="0"/>
                <w:numId w:val="4"/>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Stabileşte împreună cu membrii echipei de implementare a proiectului, măsurile și acţiunile necesare a fi implementate în cadrul proiectului;</w:t>
            </w:r>
          </w:p>
          <w:p>
            <w:pPr>
              <w:pStyle w:val="Txt"/>
              <w:numPr>
                <w:ilvl w:val="0"/>
                <w:numId w:val="7"/>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ăspunde la solicitările de clarificări referitoare la activitățile realizate;</w:t>
            </w:r>
          </w:p>
          <w:p>
            <w:pPr>
              <w:pStyle w:val="Txt"/>
              <w:spacing w:lineRule="auto" w:line="276" w:before="0" w:after="0"/>
              <w:ind w:left="57"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aborează cu responsabilul cu achiziţiile în vederea transmiterii dosarelor de achiziţie publică;</w:t>
            </w:r>
          </w:p>
          <w:p>
            <w:pPr>
              <w:pStyle w:val="Txt"/>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ște pontajele personalului;</w:t>
            </w:r>
          </w:p>
          <w:p>
            <w:pPr>
              <w:pStyle w:val="Txt"/>
              <w:spacing w:lineRule="auto" w:line="276" w:before="0" w:after="0"/>
              <w:rPr/>
            </w:pPr>
            <w:r>
              <w:rPr>
                <w:rFonts w:cs="Times New Roman" w:ascii="Times New Roman" w:hAnsi="Times New Roman"/>
                <w:color w:val="000000"/>
                <w:sz w:val="24"/>
                <w:szCs w:val="24"/>
                <w:lang w:val="ro-RO"/>
              </w:rPr>
              <w:t>- Întocmeşte documentele constatatoare privind modul de îndeplinire a obligaţiilor contractuale, în conformitate cu art. 166 alin. (2) din HG 395/2016, actualizată;</w:t>
            </w:r>
          </w:p>
          <w:p>
            <w:pPr>
              <w:pStyle w:val="Txt"/>
              <w:spacing w:lineRule="auto" w:line="276" w:before="0" w:after="0"/>
              <w:ind w:left="57" w:hanging="0"/>
              <w:rPr/>
            </w:pPr>
            <w:r>
              <w:rPr>
                <w:rFonts w:cs="Times New Roman" w:ascii="Times New Roman" w:hAnsi="Times New Roman"/>
                <w:color w:val="000000"/>
                <w:sz w:val="24"/>
                <w:szCs w:val="24"/>
                <w:lang w:val="ro-RO"/>
              </w:rPr>
              <w:t>- Arhivează documentele rezultate din activitățile realizate, în ordinea operațiilor efectuate;</w:t>
            </w:r>
          </w:p>
          <w:p>
            <w:pPr>
              <w:pStyle w:val="Txt"/>
              <w:spacing w:lineRule="auto" w:line="276" w:before="0" w:after="0"/>
              <w:ind w:left="57"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articipă la comandamentele realizate pentru implementarea proiectului.</w:t>
            </w:r>
          </w:p>
          <w:p>
            <w:pPr>
              <w:pStyle w:val="Txt"/>
              <w:spacing w:lineRule="auto" w:line="276" w:before="0" w:after="0"/>
              <w:ind w:left="57"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SPONSABIL TEHNIC-MEDICAL</w:t>
            </w:r>
          </w:p>
          <w:p>
            <w:pPr>
              <w:pStyle w:val="Txt"/>
              <w:numPr>
                <w:ilvl w:val="0"/>
                <w:numId w:val="5"/>
              </w:numPr>
              <w:spacing w:lineRule="auto" w:line="276" w:before="0" w:after="0"/>
              <w:ind w:left="57" w:hanging="360"/>
              <w:rPr/>
            </w:pPr>
            <w:r>
              <w:rPr>
                <w:rFonts w:cs="Times New Roman" w:ascii="Times New Roman" w:hAnsi="Times New Roman"/>
                <w:color w:val="000000"/>
                <w:sz w:val="24"/>
                <w:szCs w:val="24"/>
                <w:lang w:val="ro-RO"/>
              </w:rPr>
              <w:t>- Sprijina managerului de proiect si echipa de implementare cu privire la caracteristicile tehnice ale produselor;</w:t>
            </w:r>
          </w:p>
          <w:p>
            <w:pPr>
              <w:pStyle w:val="Txt"/>
              <w:numPr>
                <w:ilvl w:val="0"/>
                <w:numId w:val="5"/>
              </w:numPr>
              <w:spacing w:lineRule="auto" w:line="276" w:before="0" w:after="0"/>
              <w:ind w:left="57" w:hanging="360"/>
              <w:rPr/>
            </w:pPr>
            <w:r>
              <w:rPr>
                <w:rFonts w:cs="Times New Roman" w:ascii="Times New Roman" w:hAnsi="Times New Roman"/>
                <w:color w:val="000000"/>
                <w:sz w:val="24"/>
                <w:szCs w:val="24"/>
                <w:lang w:val="ro-RO"/>
              </w:rPr>
              <w:t>-Face parte din comisiile de întocmire a caietelor de sarcini;</w:t>
            </w:r>
          </w:p>
          <w:p>
            <w:pPr>
              <w:pStyle w:val="Txt"/>
              <w:numPr>
                <w:ilvl w:val="0"/>
                <w:numId w:val="5"/>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e parte din comisiile de evaluare a ofertelor;</w:t>
            </w:r>
          </w:p>
          <w:p>
            <w:pPr>
              <w:pStyle w:val="Txt"/>
              <w:numPr>
                <w:ilvl w:val="0"/>
                <w:numId w:val="4"/>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Face parte din comisiile de recepție;</w:t>
            </w:r>
          </w:p>
          <w:p>
            <w:pPr>
              <w:pStyle w:val="Txt"/>
              <w:numPr>
                <w:ilvl w:val="0"/>
                <w:numId w:val="4"/>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Întocmește documentația (referat de necesitate si caiet de sarcini) pentru produsele ce fac obiectul proiectului); </w:t>
            </w:r>
          </w:p>
          <w:p>
            <w:pPr>
              <w:pStyle w:val="Txt"/>
              <w:numPr>
                <w:ilvl w:val="0"/>
                <w:numId w:val="4"/>
              </w:numPr>
              <w:spacing w:lineRule="auto" w:line="276" w:before="0" w:after="0"/>
              <w:ind w:left="57" w:hanging="360"/>
              <w:rPr/>
            </w:pPr>
            <w:r>
              <w:rPr>
                <w:rFonts w:cs="Times New Roman" w:ascii="Times New Roman" w:hAnsi="Times New Roman"/>
                <w:color w:val="000000"/>
                <w:sz w:val="24"/>
                <w:szCs w:val="24"/>
                <w:lang w:val="ro-RO"/>
              </w:rPr>
              <w:t>-  Întocmește răspunsurile la solicitările de clarificări pentru atribuirea contractului aferent serviciilor menționate;</w:t>
            </w:r>
          </w:p>
          <w:p>
            <w:pPr>
              <w:pStyle w:val="Txt"/>
              <w:numPr>
                <w:ilvl w:val="0"/>
                <w:numId w:val="4"/>
              </w:numPr>
              <w:spacing w:lineRule="auto" w:line="276" w:before="0" w:after="0"/>
              <w:ind w:left="57" w:hanging="360"/>
              <w:rPr/>
            </w:pPr>
            <w:r>
              <w:rPr>
                <w:rFonts w:cs="Times New Roman" w:ascii="Times New Roman" w:hAnsi="Times New Roman"/>
                <w:color w:val="000000"/>
                <w:sz w:val="24"/>
                <w:szCs w:val="24"/>
                <w:lang w:val="ro-RO"/>
              </w:rPr>
              <w:t>- Întocmește referatele pentru acte adiționale la contractele de furnizare– dacă este cazul;</w:t>
            </w:r>
          </w:p>
          <w:p>
            <w:pPr>
              <w:pStyle w:val="Txt"/>
              <w:numPr>
                <w:ilvl w:val="0"/>
                <w:numId w:val="4"/>
              </w:numPr>
              <w:spacing w:lineRule="auto" w:line="276" w:before="0" w:after="0"/>
              <w:ind w:left="57" w:hanging="360"/>
              <w:rPr/>
            </w:pPr>
            <w:r>
              <w:rPr>
                <w:rFonts w:cs="Times New Roman" w:ascii="Times New Roman" w:hAnsi="Times New Roman"/>
                <w:color w:val="000000"/>
                <w:sz w:val="24"/>
                <w:szCs w:val="24"/>
                <w:lang w:val="ro-RO"/>
              </w:rPr>
              <w:t>-Verifică respectarea clauzelor contractului de servicii;</w:t>
            </w:r>
          </w:p>
          <w:p>
            <w:pPr>
              <w:pStyle w:val="Txt"/>
              <w:numPr>
                <w:ilvl w:val="0"/>
                <w:numId w:val="4"/>
              </w:numPr>
              <w:spacing w:lineRule="auto" w:line="276" w:before="0" w:after="0"/>
              <w:ind w:left="57" w:hanging="360"/>
              <w:rPr/>
            </w:pPr>
            <w:r>
              <w:rPr>
                <w:rFonts w:cs="Times New Roman" w:ascii="Times New Roman" w:hAnsi="Times New Roman"/>
                <w:color w:val="000000"/>
                <w:sz w:val="24"/>
                <w:szCs w:val="24"/>
                <w:lang w:val="ro-RO"/>
              </w:rPr>
              <w:t>- În eventualitatea în care ritmul de prestare nu se respectă, din motive imputabile operatorului economic sau independente de acesta, are obligația de a notifica furnizorul în luarea de măsuri imediate pentru recuperarea întârzierilor;</w:t>
            </w:r>
          </w:p>
          <w:p>
            <w:pPr>
              <w:pStyle w:val="Txt"/>
              <w:numPr>
                <w:ilvl w:val="0"/>
                <w:numId w:val="4"/>
              </w:numPr>
              <w:spacing w:lineRule="auto" w:line="276" w:before="0" w:after="0"/>
              <w:ind w:left="57" w:hanging="360"/>
              <w:rPr/>
            </w:pPr>
            <w:r>
              <w:rPr>
                <w:rFonts w:cs="Times New Roman" w:ascii="Times New Roman" w:hAnsi="Times New Roman"/>
                <w:color w:val="000000"/>
                <w:sz w:val="24"/>
                <w:szCs w:val="24"/>
                <w:lang w:val="ro-RO"/>
              </w:rPr>
              <w:t xml:space="preserve">- Rezolvă în termenele legale corespondența repartizată;  </w:t>
            </w:r>
          </w:p>
          <w:p>
            <w:pPr>
              <w:pStyle w:val="Txt"/>
              <w:numPr>
                <w:ilvl w:val="0"/>
                <w:numId w:val="9"/>
              </w:numPr>
              <w:spacing w:lineRule="auto" w:line="276" w:before="0" w:after="0"/>
              <w:ind w:left="57" w:hanging="360"/>
              <w:rPr/>
            </w:pPr>
            <w:r>
              <w:rPr>
                <w:rFonts w:cs="Times New Roman" w:ascii="Times New Roman" w:hAnsi="Times New Roman"/>
                <w:color w:val="000000"/>
                <w:sz w:val="24"/>
                <w:szCs w:val="24"/>
                <w:lang w:val="ro-RO"/>
              </w:rPr>
              <w:t>- Stabileşte împreună cu echipa de implementare măsurile si acţiunile necesare a fi implementate în cadrul proiectului;</w:t>
            </w:r>
          </w:p>
          <w:p>
            <w:pPr>
              <w:pStyle w:val="Txt"/>
              <w:numPr>
                <w:ilvl w:val="0"/>
                <w:numId w:val="5"/>
              </w:numPr>
              <w:spacing w:lineRule="auto" w:line="276" w:before="0" w:after="0"/>
              <w:ind w:left="57" w:hanging="360"/>
              <w:rPr/>
            </w:pPr>
            <w:r>
              <w:rPr>
                <w:rFonts w:cs="Times New Roman" w:ascii="Times New Roman" w:hAnsi="Times New Roman"/>
                <w:color w:val="000000"/>
                <w:sz w:val="24"/>
                <w:szCs w:val="24"/>
                <w:lang w:val="ro-RO"/>
              </w:rPr>
              <w:t>- Arhiveaza documentele rezultatele din activitățile realizate, în ordinea operațiilor efectuate;</w:t>
            </w:r>
          </w:p>
          <w:p>
            <w:pPr>
              <w:pStyle w:val="Txt"/>
              <w:spacing w:lineRule="auto" w:line="276" w:before="0" w:after="0"/>
              <w:rPr/>
            </w:pPr>
            <w:r>
              <w:rPr>
                <w:rFonts w:cs="Times New Roman" w:ascii="Times New Roman" w:hAnsi="Times New Roman"/>
                <w:color w:val="000000"/>
                <w:sz w:val="24"/>
                <w:szCs w:val="24"/>
                <w:lang w:val="ro-RO"/>
              </w:rPr>
              <w:t>- Întocmeşte documentele constatatoare privind modul de îndeplinire a obligaţiilor contractuale, în conformitate cu art. 166 alin. (2) din HG 395/2016, actualizată, pentru activităţile de care este responsabil;</w:t>
            </w:r>
          </w:p>
          <w:p>
            <w:pPr>
              <w:pStyle w:val="Txt"/>
              <w:numPr>
                <w:ilvl w:val="0"/>
                <w:numId w:val="5"/>
              </w:numPr>
              <w:spacing w:lineRule="auto" w:line="276" w:before="0" w:after="0"/>
              <w:ind w:left="57" w:hanging="360"/>
              <w:rPr/>
            </w:pPr>
            <w:r>
              <w:rPr>
                <w:rFonts w:cs="Times New Roman" w:ascii="Times New Roman" w:hAnsi="Times New Roman"/>
                <w:color w:val="000000"/>
                <w:sz w:val="24"/>
                <w:szCs w:val="24"/>
                <w:lang w:val="ro-RO"/>
              </w:rPr>
              <w:t xml:space="preserve">- Participă la comandamentele realizate pentru implementarea proiectului; </w:t>
            </w:r>
          </w:p>
          <w:p>
            <w:pPr>
              <w:pStyle w:val="Txt"/>
              <w:numPr>
                <w:ilvl w:val="0"/>
                <w:numId w:val="5"/>
              </w:numPr>
              <w:spacing w:lineRule="auto" w:line="276" w:before="0" w:after="0"/>
              <w:ind w:left="57" w:hanging="36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ro-RO"/>
              </w:rPr>
              <w:t>- Răspunde la solicitările de clarificări instituţiilor abilitate, referitoare la activităţile de care este responsabil;</w:t>
            </w:r>
          </w:p>
          <w:p>
            <w:pPr>
              <w:pStyle w:val="Txt"/>
              <w:numPr>
                <w:ilvl w:val="0"/>
                <w:numId w:val="5"/>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ăspunde împreună cu echipa de proiect de realizarea activităților proiectului și atingerea rezultatelor planificate în proiect, cu respectarea graficului de implementare și bugetului proiectului conform clauzelor contractului de finanțare, în limita atribuțiilor.</w:t>
            </w:r>
          </w:p>
          <w:p>
            <w:pPr>
              <w:pStyle w:val="Txt"/>
              <w:spacing w:lineRule="auto" w:line="276" w:before="0" w:after="0"/>
              <w:ind w:left="57"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SPONSABIL FINANCIAR</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ăspunde de derularea contractului de finanțare alături de întreaga echipă de proiect;</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undamentează, organizează şi execută activitaţile financiar – contabile ale proiectului, ţine evidenţa contabilă analitică şi realizează tot ceea ce ţine de partea financiar contabilă pentru proiect respectând legislaţia în vigoare, prevederile cuprinse în contractul de finaţare şi instrucţiunile emise de către Autoritatea de Management;</w:t>
            </w:r>
          </w:p>
          <w:p>
            <w:pPr>
              <w:pStyle w:val="Txt"/>
              <w:numPr>
                <w:ilvl w:val="0"/>
                <w:numId w:val="12"/>
              </w:numPr>
              <w:spacing w:lineRule="auto" w:line="276" w:before="0" w:after="0"/>
              <w:ind w:left="57" w:hanging="360"/>
              <w:rPr/>
            </w:pPr>
            <w:r>
              <w:rPr>
                <w:rFonts w:cs="Times New Roman" w:ascii="Times New Roman" w:hAnsi="Times New Roman"/>
                <w:color w:val="000000"/>
                <w:sz w:val="24"/>
                <w:szCs w:val="24"/>
                <w:lang w:val="ro-RO"/>
              </w:rPr>
              <w:t>-Întocmeşte documentaţia pentru deschiderea de conturi necesare pentru proiect, ţine evidenţa (contabilitatea) analitică a proiectului şi întocmeşte note contabile;</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erifică documentele elaborate de către firmele contractate de beneficiar în cadrul proiectului, astfel încât cheltuielile realizate să fie conforme cu bugetul aprobat şi cu activităţile proiectului;</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Întocmeşte ordine de plată pentru fiecare prestator conform clasificaţiei bugetare şi a bugetului aprobat al proiectului;</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ocmeste anexele necesare plăţilor prin trezorerie conform Listei de investiţii şi a bugetului aprobat al proiectului;</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Verifică și semnează cererea de rambursare și anexele;</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Elaborează rapoarte şi situaţii sintetice legate de sumele rambursate;</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ealizează analize, situaţii şi rapoarte financiar – contabile la solicitarea instituţiilor abilitate, precum şi orice rapoarte interne solicitate;</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Urmăreşte încadrarea şi nedepăşirea bugetului proiectului, în caz de necesitate propune  realocari bugetare şi propune deschiderea de credite bugetare;</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Relaționează cu Trezoreria;</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Întocmește registrul de inventar al mijloacelor fixe și fişa de evidenţă a materialelor de natura obiectelor de inventar în folosinţă;</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Avizează documentele întocmite în vederea eliberării garanțiilor de participare și de bună execuție aferente contractelor încheiate cu prestatorii în cadrul proiectului;</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Întocmește notele intrare recepție și bonurile de consum și le înregistrează în evidența contabilă pentru bunurile materiale achiziționate în cadrul proiectului;</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Arhivează documentele rezultate din activitățile realizate, în ordinea operațiilor efectuate;</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Răspunde împreună cu echipa de proiect de realizarea activităților proiectului și atingerea rezultatelor planificate în proiect, cu respectarea graficului de implementare și bugetului proiectului conform clauzelor contractului de finanțare, în limita </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ibuțiilor;</w:t>
            </w:r>
          </w:p>
          <w:p>
            <w:pPr>
              <w:pStyle w:val="Txt"/>
              <w:numPr>
                <w:ilvl w:val="0"/>
                <w:numId w:val="12"/>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articipă la comandamentele realizate pentru implementarea proiectului.</w:t>
            </w:r>
          </w:p>
          <w:p>
            <w:pPr>
              <w:pStyle w:val="Txt"/>
              <w:spacing w:lineRule="auto" w:line="276" w:before="0" w:after="0"/>
              <w:ind w:left="57" w:hanging="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RESPONSABIL ACHIZIȚII PUBLICE </w:t>
            </w:r>
          </w:p>
          <w:p>
            <w:pPr>
              <w:pStyle w:val="Txt"/>
              <w:numPr>
                <w:ilvl w:val="0"/>
                <w:numId w:val="10"/>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Verifică dacă obiectivul de investiții este cuprins în  programul anual al achizițiilor publice;</w:t>
            </w:r>
          </w:p>
          <w:p>
            <w:pPr>
              <w:pStyle w:val="Txt"/>
              <w:numPr>
                <w:ilvl w:val="0"/>
                <w:numId w:val="10"/>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Realizează Planul anual al achiziţiilor publice pe proiect, în funcţie de calendarul activităţilor şi de bugetul aprobat; </w:t>
            </w:r>
          </w:p>
          <w:p>
            <w:pPr>
              <w:pStyle w:val="Txt"/>
              <w:numPr>
                <w:ilvl w:val="0"/>
                <w:numId w:val="10"/>
              </w:numPr>
              <w:spacing w:lineRule="auto" w:line="276" w:before="0" w:after="0"/>
              <w:ind w:left="57" w:hanging="360"/>
              <w:rPr>
                <w:rFonts w:ascii="Times New Roman" w:hAnsi="Times New Roman" w:cs="Times New Roman"/>
                <w:color w:val="000000"/>
                <w:sz w:val="24"/>
                <w:szCs w:val="24"/>
                <w:lang w:val="ro-RO"/>
              </w:rPr>
            </w:pPr>
            <w:bookmarkStart w:id="5" w:name="A43"/>
            <w:r>
              <w:rPr>
                <w:rFonts w:cs="Times New Roman" w:ascii="Times New Roman" w:hAnsi="Times New Roman"/>
                <w:color w:val="000000"/>
                <w:sz w:val="24"/>
                <w:szCs w:val="24"/>
                <w:lang w:val="ro-RO"/>
              </w:rPr>
              <w:t>- Realizează achiziţiile directe în conformitate cu prevederile art. 43</w:t>
            </w:r>
            <w:bookmarkEnd w:id="5"/>
            <w:r>
              <w:rPr>
                <w:rFonts w:cs="Times New Roman" w:ascii="Times New Roman" w:hAnsi="Times New Roman"/>
                <w:color w:val="000000"/>
                <w:sz w:val="24"/>
                <w:szCs w:val="24"/>
                <w:lang w:val="ro-RO"/>
              </w:rPr>
              <w:t xml:space="preserve"> din Hotărârea nr. 395/2016 pentru aprobarea Normelor metodologice de aplicare a prevederilor referitoare la atribuirea contractului de achiziţie publică/acordului-cadru din </w:t>
            </w:r>
            <w:bookmarkStart w:id="6" w:name="REFsp23rtd4"/>
            <w:bookmarkEnd w:id="6"/>
            <w:r>
              <w:rPr>
                <w:rFonts w:cs="Times New Roman" w:ascii="Times New Roman" w:hAnsi="Times New Roman"/>
                <w:color w:val="000000"/>
                <w:sz w:val="24"/>
                <w:szCs w:val="24"/>
                <w:lang w:val="ro-RO"/>
              </w:rPr>
              <w:t>Legea nr. 98/2016 privind achiziţiile publice, actualizată şi transmite notificările aferente;</w:t>
            </w:r>
          </w:p>
          <w:p>
            <w:pPr>
              <w:pStyle w:val="Txt"/>
              <w:numPr>
                <w:ilvl w:val="0"/>
                <w:numId w:val="10"/>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articipă în calitate de preşedinte/membru al comisiei de evaluare pentru procedura de atribuire a contractelor publice în cadrul proiectului;</w:t>
            </w:r>
          </w:p>
          <w:p>
            <w:pPr>
              <w:pStyle w:val="Txt"/>
              <w:numPr>
                <w:ilvl w:val="0"/>
                <w:numId w:val="4"/>
              </w:numPr>
              <w:spacing w:lineRule="auto" w:line="276" w:before="0" w:after="0"/>
              <w:ind w:left="57" w:hanging="360"/>
              <w:rPr/>
            </w:pPr>
            <w:r>
              <w:rPr>
                <w:rFonts w:cs="Times New Roman" w:ascii="Times New Roman" w:hAnsi="Times New Roman"/>
                <w:color w:val="000000"/>
                <w:sz w:val="24"/>
                <w:szCs w:val="24"/>
                <w:lang w:val="ro-RO"/>
              </w:rPr>
              <w:t>- Elaborează strategiile de contractare aferente procedurilor de achiziție publică;</w:t>
            </w:r>
          </w:p>
          <w:p>
            <w:pPr>
              <w:pStyle w:val="Txt"/>
              <w:numPr>
                <w:ilvl w:val="0"/>
                <w:numId w:val="4"/>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preună cu comisia de evaluare are următoarele atribuții:</w:t>
            </w:r>
          </w:p>
          <w:p>
            <w:pPr>
              <w:pStyle w:val="Txt"/>
              <w:spacing w:lineRule="auto" w:line="276" w:before="0" w:after="0"/>
              <w:ind w:left="57" w:hanging="0"/>
              <w:rPr/>
            </w:pPr>
            <w:r>
              <w:rPr>
                <w:rFonts w:cs="Times New Roman" w:ascii="Times New Roman" w:hAnsi="Times New Roman"/>
                <w:color w:val="000000"/>
                <w:sz w:val="24"/>
                <w:szCs w:val="24"/>
                <w:lang w:val="ro-RO"/>
              </w:rPr>
              <w:t>- Deschiderea ofertelor şi, după caz, a altor documente care însoţesc oferta;</w:t>
            </w:r>
          </w:p>
          <w:p>
            <w:pPr>
              <w:pStyle w:val="Txt"/>
              <w:spacing w:lineRule="auto" w:line="276" w:before="0" w:after="0"/>
              <w:ind w:left="57" w:hanging="0"/>
              <w:rPr/>
            </w:pPr>
            <w:r>
              <w:rPr>
                <w:rFonts w:cs="Times New Roman" w:ascii="Times New Roman" w:hAnsi="Times New Roman"/>
                <w:color w:val="000000"/>
                <w:sz w:val="24"/>
                <w:szCs w:val="24"/>
                <w:lang w:val="ro-RO"/>
              </w:rPr>
              <w:t xml:space="preserve">- Verificarea îndeplinirii criteriilor de calificare de către ofertanţi; </w:t>
            </w:r>
          </w:p>
          <w:p>
            <w:pPr>
              <w:pStyle w:val="Txt"/>
              <w:spacing w:lineRule="auto" w:line="276" w:before="0" w:after="0"/>
              <w:ind w:left="57" w:hanging="0"/>
              <w:rPr/>
            </w:pPr>
            <w:r>
              <w:rPr>
                <w:rFonts w:cs="Times New Roman" w:ascii="Times New Roman" w:hAnsi="Times New Roman"/>
                <w:color w:val="000000"/>
                <w:sz w:val="24"/>
                <w:szCs w:val="24"/>
                <w:lang w:val="ro-RO"/>
              </w:rPr>
              <w:t>- Desfăşurarea negocierilor cu operatorii economici, în cazul aplicării procedurilor de negociere;</w:t>
            </w:r>
          </w:p>
          <w:p>
            <w:pPr>
              <w:pStyle w:val="Txt"/>
              <w:spacing w:lineRule="auto" w:line="276" w:before="0" w:after="0"/>
              <w:ind w:left="57" w:hanging="0"/>
              <w:rPr/>
            </w:pPr>
            <w:r>
              <w:rPr>
                <w:rFonts w:cs="Times New Roman" w:ascii="Times New Roman" w:hAnsi="Times New Roman"/>
                <w:color w:val="000000"/>
                <w:sz w:val="24"/>
                <w:szCs w:val="24"/>
                <w:lang w:val="ro-RO"/>
              </w:rPr>
              <w:t>- Verificarea conformităţii propunerilor tehnice ale ofertanţilor cu prevederile caietului de sarcini;</w:t>
            </w:r>
          </w:p>
          <w:p>
            <w:pPr>
              <w:pStyle w:val="Txt"/>
              <w:spacing w:lineRule="auto" w:line="276" w:before="0" w:after="0"/>
              <w:ind w:left="57" w:hanging="0"/>
              <w:rPr/>
            </w:pPr>
            <w:r>
              <w:rPr>
                <w:rFonts w:cs="Times New Roman" w:ascii="Times New Roman" w:hAnsi="Times New Roman"/>
                <w:color w:val="000000"/>
                <w:sz w:val="24"/>
                <w:szCs w:val="24"/>
                <w:lang w:val="ro-RO"/>
              </w:rPr>
              <w:t>- Evaluarea propunerilor tehnice ale ofertanţilor în conformitate cu criteriile de atribuire, dacă este cazul;</w:t>
            </w:r>
          </w:p>
          <w:p>
            <w:pPr>
              <w:pStyle w:val="Txt"/>
              <w:spacing w:lineRule="auto" w:line="276" w:before="0" w:after="0"/>
              <w:ind w:left="57" w:hanging="0"/>
              <w:rPr/>
            </w:pPr>
            <w:r>
              <w:rPr>
                <w:rFonts w:cs="Times New Roman" w:ascii="Times New Roman" w:hAnsi="Times New Roman"/>
                <w:color w:val="000000"/>
                <w:sz w:val="24"/>
                <w:szCs w:val="24"/>
                <w:lang w:val="ro-RO"/>
              </w:rPr>
              <w:t>-Verificarea propunerilor financiare prezentate de ofertanţi, inclusiv verificarea conformităţii cu propunerile tehnice, verificarea aritmetică, verificarea încadrării în fondurile care pot fi disponibilizate pentru îndeplinirea contractului de achiziţie publică;</w:t>
            </w:r>
          </w:p>
          <w:p>
            <w:pPr>
              <w:pStyle w:val="Txt"/>
              <w:spacing w:lineRule="auto" w:line="276" w:before="0" w:after="0"/>
              <w:ind w:left="57" w:hanging="0"/>
              <w:rPr/>
            </w:pPr>
            <w:r>
              <w:rPr>
                <w:rFonts w:cs="Times New Roman" w:ascii="Times New Roman" w:hAnsi="Times New Roman"/>
                <w:color w:val="000000"/>
                <w:sz w:val="24"/>
                <w:szCs w:val="24"/>
                <w:lang w:val="ro-RO"/>
              </w:rPr>
              <w:t>- Elaborarea solicitărilor de clarificări şi/sau completări necesare în vederea evaluării solicitărilor de participare şi/sau ofertelor;</w:t>
            </w:r>
          </w:p>
          <w:p>
            <w:pPr>
              <w:pStyle w:val="Txt"/>
              <w:spacing w:lineRule="auto" w:line="276" w:before="0" w:after="0"/>
              <w:ind w:left="57" w:hanging="0"/>
              <w:rPr/>
            </w:pPr>
            <w:r>
              <w:rPr>
                <w:rFonts w:cs="Times New Roman" w:ascii="Times New Roman" w:hAnsi="Times New Roman"/>
                <w:color w:val="000000"/>
                <w:sz w:val="24"/>
                <w:szCs w:val="24"/>
                <w:lang w:val="ro-RO"/>
              </w:rPr>
              <w:t>- Stabilirea ofertelor inacceptabile şi/sau neconforme şi a motivelor care stau la baza încadrării acestora în fiecare din aceste categorii;</w:t>
            </w:r>
          </w:p>
          <w:p>
            <w:pPr>
              <w:pStyle w:val="Txt"/>
              <w:spacing w:lineRule="auto" w:line="276" w:before="0" w:after="0"/>
              <w:ind w:left="57" w:hanging="0"/>
              <w:rPr/>
            </w:pPr>
            <w:r>
              <w:rPr>
                <w:rFonts w:cs="Times New Roman" w:ascii="Times New Roman" w:hAnsi="Times New Roman"/>
                <w:color w:val="000000"/>
                <w:sz w:val="24"/>
                <w:szCs w:val="24"/>
                <w:lang w:val="ro-RO"/>
              </w:rPr>
              <w:t>- Stabilirea ofertelor admisibile;</w:t>
            </w:r>
          </w:p>
          <w:p>
            <w:pPr>
              <w:pStyle w:val="Txt"/>
              <w:spacing w:lineRule="auto" w:line="276" w:before="0" w:after="0"/>
              <w:ind w:left="57" w:hanging="0"/>
              <w:rPr/>
            </w:pPr>
            <w:r>
              <w:rPr>
                <w:rFonts w:cs="Times New Roman" w:ascii="Times New Roman" w:hAnsi="Times New Roman"/>
                <w:color w:val="000000"/>
                <w:sz w:val="24"/>
                <w:szCs w:val="24"/>
                <w:lang w:val="ro-RO"/>
              </w:rPr>
              <w:t>- Aplicarea criteriului de atribuire şi a factorilor de evaluare, astfel cum a fost prevăzut în fişa de date a achiziţiei;</w:t>
            </w:r>
          </w:p>
          <w:p>
            <w:pPr>
              <w:pStyle w:val="Txt"/>
              <w:spacing w:lineRule="auto" w:line="276" w:before="0" w:after="0"/>
              <w:ind w:left="57" w:hanging="0"/>
              <w:rPr/>
            </w:pPr>
            <w:r>
              <w:rPr>
                <w:rFonts w:cs="Times New Roman" w:ascii="Times New Roman" w:hAnsi="Times New Roman"/>
                <w:color w:val="000000"/>
                <w:sz w:val="24"/>
                <w:szCs w:val="24"/>
                <w:lang w:val="ro-RO"/>
              </w:rPr>
              <w:t>-stabilirea ofertei/ofertelor câştigătoare sau, după caz, formularea propunerii de anulare a procedurii;</w:t>
            </w:r>
          </w:p>
          <w:p>
            <w:pPr>
              <w:pStyle w:val="Txt"/>
              <w:spacing w:lineRule="auto" w:line="276" w:before="0" w:after="0"/>
              <w:ind w:left="57"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Elaborarea proceselor-verbale aferente fiecărei şedinţe, a rapoartelor intermediare aferente fiecărei etape în cazul </w:t>
            </w:r>
          </w:p>
          <w:p>
            <w:pPr>
              <w:pStyle w:val="Txt"/>
              <w:spacing w:lineRule="auto" w:line="276" w:before="0" w:after="0"/>
              <w:ind w:left="57"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cedurilor cu mai multe etape şi a raportului procedurii de atribuire;</w:t>
            </w:r>
          </w:p>
          <w:p>
            <w:pPr>
              <w:pStyle w:val="Txt"/>
              <w:spacing w:lineRule="auto" w:line="276" w:before="0" w:after="0"/>
              <w:ind w:left="57" w:hanging="0"/>
              <w:rPr/>
            </w:pPr>
            <w:r>
              <w:rPr>
                <w:rFonts w:cs="Times New Roman" w:ascii="Times New Roman" w:hAnsi="Times New Roman"/>
                <w:color w:val="000000"/>
                <w:sz w:val="24"/>
                <w:szCs w:val="24"/>
                <w:lang w:val="ro-RO"/>
              </w:rPr>
              <w:t>- Constituirea și păstrarea dosarului de achizitie publică.</w:t>
            </w:r>
          </w:p>
          <w:p>
            <w:pPr>
              <w:pStyle w:val="Txt"/>
              <w:numPr>
                <w:ilvl w:val="0"/>
                <w:numId w:val="10"/>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Analizează documentația referitoare la întocmirea actului adițional, transmisă de compartimentul ce derulează contractul, în vederea încadrării acesteia în prevederile legale aplicabile în materia achizițiilor publice;</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 Stabileşte împreună cu echipa de implementare măsurile si acţiunile necesare a fi implementate în cadrul proiectului, în limita competențelor individuale;</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Monitorizează desfăşurarea procedurilor de achiziţie publică în concordanţă cu respectarea calendarului activităţilor proiectului;</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 xml:space="preserve">- Furnizează informaţiile necesare întocmirii raportărilor în cadrul proiectului şi a altor documente </w:t>
            </w:r>
            <w:bookmarkStart w:id="7" w:name="_GoBack"/>
            <w:bookmarkEnd w:id="7"/>
            <w:r>
              <w:rPr>
                <w:rFonts w:cs="Times New Roman" w:ascii="Times New Roman" w:hAnsi="Times New Roman"/>
                <w:color w:val="000000"/>
                <w:sz w:val="24"/>
                <w:szCs w:val="24"/>
                <w:lang w:val="ro-RO"/>
              </w:rPr>
              <w:t>specifice implementării proiectului;</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Asigură arhivarea electronică a dosarelor de achiziţie publică în cadrul proiectului, în conformitate cu cerinţele contractului de finanţare;</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Persoană de contact din partea autorităţii contractante, cu reprezentanţii  ANAP;</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 xml:space="preserve">-Participă la comandamentele realizate pentru implementarea proiectului; </w:t>
            </w:r>
          </w:p>
          <w:p>
            <w:pPr>
              <w:pStyle w:val="Txt"/>
              <w:numPr>
                <w:ilvl w:val="0"/>
                <w:numId w:val="10"/>
              </w:numPr>
              <w:spacing w:lineRule="auto" w:line="276" w:before="0" w:after="0"/>
              <w:ind w:left="57" w:hanging="360"/>
              <w:rPr/>
            </w:pPr>
            <w:r>
              <w:rPr>
                <w:rFonts w:cs="Times New Roman" w:ascii="Times New Roman" w:hAnsi="Times New Roman"/>
                <w:color w:val="000000"/>
                <w:sz w:val="24"/>
                <w:szCs w:val="24"/>
                <w:lang w:val="ro-RO"/>
              </w:rPr>
              <w:t>-Răspunde împreună cu echipa de proiect de realizarea activităților proiectului și atingerea rezultatelor planificate în proiect, cu respectarea graficului de implementare și bugetului proiectului conform clauzelor contractului de finanțare, în limita atribuțiilor;</w:t>
            </w:r>
          </w:p>
          <w:p>
            <w:pPr>
              <w:pStyle w:val="Txt"/>
              <w:numPr>
                <w:ilvl w:val="0"/>
                <w:numId w:val="10"/>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zolvă în termenele legale corespondența repartizată.</w:t>
            </w:r>
          </w:p>
          <w:p>
            <w:pPr>
              <w:pStyle w:val="Txt"/>
              <w:spacing w:lineRule="auto" w:line="276" w:before="0" w:after="0"/>
              <w:ind w:left="57"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SPONSABIL JURIDIC</w:t>
            </w:r>
          </w:p>
          <w:p>
            <w:pPr>
              <w:pStyle w:val="Txt"/>
              <w:numPr>
                <w:ilvl w:val="0"/>
                <w:numId w:val="8"/>
              </w:numPr>
              <w:spacing w:lineRule="auto" w:line="276" w:before="0" w:after="0"/>
              <w:ind w:left="57" w:hanging="360"/>
              <w:rPr/>
            </w:pPr>
            <w:r>
              <w:rPr>
                <w:rFonts w:cs="Times New Roman" w:ascii="Times New Roman" w:hAnsi="Times New Roman"/>
                <w:color w:val="000000"/>
                <w:sz w:val="24"/>
                <w:szCs w:val="24"/>
                <w:lang w:val="ro-RO"/>
              </w:rPr>
              <w:t>- Răspunde de derularea contractului de finanțare, alături de echipa de proiect;</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Întocmește modelele de contracte de prestări servicii/ și actele adiționale aferente, dacă este cazul;</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Avizează pentru legalitate actele adoptate şi eliberate de beneficiar, în relaţia cu diverse instituţii;   </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Avizează pentru legalitate referatele privind propunerile de acte adiţionale la contractele de prestări servicii/furnizare dotări/execuţie lucrări care implică modificări ale valorii;</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Elaborează punctele de vedere la contestaţiile formulate de operatorii economici interesaţi/participanţi la procedurile de achiziţie publică;</w:t>
            </w:r>
          </w:p>
          <w:p>
            <w:pPr>
              <w:pStyle w:val="Txt"/>
              <w:spacing w:lineRule="auto" w:line="276" w:before="0" w:after="0"/>
              <w:rPr/>
            </w:pPr>
            <w:r>
              <w:rPr>
                <w:rFonts w:cs="Times New Roman" w:ascii="Times New Roman" w:hAnsi="Times New Roman"/>
                <w:color w:val="000000"/>
                <w:sz w:val="24"/>
                <w:szCs w:val="24"/>
                <w:lang w:val="ro-RO"/>
              </w:rPr>
              <w:t>- Reprezintă solicitantul în situația apariției unor litigii aferente implementării proiectului;</w:t>
            </w:r>
          </w:p>
          <w:p>
            <w:pPr>
              <w:pStyle w:val="Txt"/>
              <w:spacing w:lineRule="auto" w:line="276"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xt"/>
              <w:spacing w:lineRule="auto" w:line="276" w:before="0" w:after="0"/>
              <w:rPr/>
            </w:pPr>
            <w:r>
              <w:rPr>
                <w:rFonts w:cs="Times New Roman" w:ascii="Times New Roman" w:hAnsi="Times New Roman"/>
                <w:color w:val="000000"/>
                <w:sz w:val="24"/>
                <w:szCs w:val="24"/>
                <w:lang w:val="ro-RO"/>
              </w:rPr>
              <w:t>-Răspunde împreună cu echipa de proiect de realizarea activităților proiectului și atingerea rezultatelor planificate în proiect, cu respectarea graficului de implementare și bugetului proiectului conform clauzelor contractului de finanțare, în limita atribuțiilor;</w:t>
            </w:r>
          </w:p>
          <w:p>
            <w:pPr>
              <w:pStyle w:val="Txt"/>
              <w:numPr>
                <w:ilvl w:val="0"/>
                <w:numId w:val="8"/>
              </w:numPr>
              <w:spacing w:lineRule="auto" w:line="276" w:before="0" w:after="0"/>
              <w:ind w:left="57" w:hanging="360"/>
              <w:rPr/>
            </w:pPr>
            <w:r>
              <w:rPr>
                <w:rFonts w:cs="Times New Roman" w:ascii="Times New Roman" w:hAnsi="Times New Roman"/>
                <w:color w:val="000000"/>
                <w:sz w:val="24"/>
                <w:szCs w:val="24"/>
                <w:lang w:val="ro-RO"/>
              </w:rPr>
              <w:t xml:space="preserve">-Monitorizează derularea contractelor şi a actelor adiţionale încheiate în timpul implementării proiectului; </w:t>
            </w:r>
          </w:p>
          <w:p>
            <w:pPr>
              <w:pStyle w:val="Txt"/>
              <w:numPr>
                <w:ilvl w:val="0"/>
                <w:numId w:val="8"/>
              </w:numPr>
              <w:spacing w:lineRule="auto" w:line="276" w:before="0" w:after="0"/>
              <w:ind w:left="57" w:hanging="360"/>
              <w:rPr/>
            </w:pPr>
            <w:r>
              <w:rPr>
                <w:rFonts w:cs="Times New Roman" w:ascii="Times New Roman" w:hAnsi="Times New Roman"/>
                <w:color w:val="000000"/>
                <w:sz w:val="24"/>
                <w:szCs w:val="24"/>
                <w:lang w:val="ro-RO"/>
              </w:rPr>
              <w:t>-Asigură legǎtura echipei de implementare proiect cu operatorii economici, în toate problemele de natură juridică, ce pot apare în perioada de implementare a proiectului și până la recepția finală a lucrărilor, conform condițiilor impuse în contractele aferente;</w:t>
            </w:r>
          </w:p>
          <w:p>
            <w:pPr>
              <w:pStyle w:val="Txt"/>
              <w:numPr>
                <w:ilvl w:val="0"/>
                <w:numId w:val="8"/>
              </w:numPr>
              <w:spacing w:lineRule="auto" w:line="276" w:before="0" w:after="0"/>
              <w:ind w:left="57" w:hanging="360"/>
              <w:rPr/>
            </w:pPr>
            <w:r>
              <w:rPr>
                <w:rFonts w:cs="Times New Roman" w:ascii="Times New Roman" w:hAnsi="Times New Roman"/>
                <w:color w:val="000000"/>
                <w:sz w:val="24"/>
                <w:szCs w:val="24"/>
                <w:lang w:val="ro-RO"/>
              </w:rPr>
              <w:t xml:space="preserve">-Rezolvă în termenele legale corespondența repartizată; </w:t>
            </w:r>
          </w:p>
          <w:p>
            <w:pPr>
              <w:pStyle w:val="Txt"/>
              <w:numPr>
                <w:ilvl w:val="0"/>
                <w:numId w:val="8"/>
              </w:numPr>
              <w:spacing w:lineRule="auto" w:line="276" w:before="0" w:after="0"/>
              <w:ind w:left="57" w:hanging="360"/>
              <w:rPr/>
            </w:pPr>
            <w:r>
              <w:rPr>
                <w:rFonts w:cs="Times New Roman" w:ascii="Times New Roman" w:hAnsi="Times New Roman"/>
                <w:color w:val="000000"/>
                <w:sz w:val="24"/>
                <w:szCs w:val="24"/>
                <w:lang w:val="ro-RO"/>
              </w:rPr>
              <w:t>-Arhiveaza documentele în ordinea operațiilor efectuate;</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ormuleaza contestatii/puncte de vedere/cereri de chemare in judecata/intampinari;</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igura apararea intereselor autoritatii contractante in fata instantelor de judecata in litigiile in legatura cu proiectul;</w:t>
            </w:r>
          </w:p>
          <w:p>
            <w:pPr>
              <w:pStyle w:val="Txt"/>
              <w:numPr>
                <w:ilvl w:val="0"/>
                <w:numId w:val="8"/>
              </w:numPr>
              <w:spacing w:lineRule="auto" w:line="276" w:before="0" w:after="0"/>
              <w:ind w:left="57"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articipă la comandamentele realizate pentru implementarea proiectului;</w:t>
            </w:r>
          </w:p>
        </w:tc>
      </w:tr>
      <w:tr>
        <w:trPr>
          <w:trHeight w:val="14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color w:val="000000"/>
                <w:sz w:val="24"/>
                <w:szCs w:val="24"/>
                <w:lang w:val="ro-RO"/>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lte informații</w:t>
            </w:r>
          </w:p>
        </w:tc>
        <w:tc>
          <w:tcPr>
            <w:tcW w:w="124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r>
    </w:tbl>
    <w:p>
      <w:pPr>
        <w:pStyle w:val="Normal"/>
        <w:spacing w:before="0" w:after="0"/>
        <w:ind w:left="0" w:hanging="0"/>
        <w:rPr>
          <w:rFonts w:ascii="Times New Roman" w:hAnsi="Times New Roman" w:cs="Times New Roman"/>
          <w:b/>
          <w:b/>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b/>
          <w:color w:val="000000"/>
          <w:sz w:val="24"/>
          <w:szCs w:val="24"/>
          <w:lang w:val="ro-RO"/>
        </w:rPr>
        <w:t>Manager,                                                                                                                                         Director medical,</w:t>
      </w:r>
    </w:p>
    <w:p>
      <w:pPr>
        <w:pStyle w:val="Normal"/>
        <w:spacing w:before="0" w:after="0"/>
        <w:ind w:left="426"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J Dumbravă Adrian                                                                                                                             Dr. Stefan Costin     </w:t>
      </w:r>
    </w:p>
    <w:p>
      <w:pPr>
        <w:pStyle w:val="Normal"/>
        <w:spacing w:before="0" w:after="0"/>
        <w:ind w:left="426"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Director financiar-contabil                                                                                                                 Manager proiect,  </w:t>
      </w:r>
    </w:p>
    <w:p>
      <w:pPr>
        <w:pStyle w:val="Normal"/>
        <w:spacing w:before="0" w:after="0"/>
        <w:ind w:left="426"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c. Diguță Livia                                                                                                                                     Ing. Jian Mihai</w:t>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Sef Serviciu Achizitii-Contractare, Monitorizare contracte.</w:t>
      </w:r>
    </w:p>
    <w:p>
      <w:pPr>
        <w:pStyle w:val="Normal"/>
        <w:spacing w:before="0" w:after="0"/>
        <w:ind w:left="426"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j. Hutanu Gratiela Alexandra</w:t>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ind w:left="426"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Responsabil achiziție/oferte,                                                                                             Responsabil tehnic, aparatură medicală,           </w:t>
      </w:r>
    </w:p>
    <w:p>
      <w:pPr>
        <w:pStyle w:val="Normal"/>
        <w:spacing w:before="0" w:after="0"/>
        <w:ind w:left="426"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c. Tudose Laurețiu                                                                                                                              Ing. Baciucu Roxana</w:t>
      </w:r>
    </w:p>
    <w:sectPr>
      <w:headerReference w:type="default" r:id="rId7"/>
      <w:headerReference w:type="first" r:id="rId8"/>
      <w:footerReference w:type="default" r:id="rId9"/>
      <w:footerReference w:type="first" r:id="rId10"/>
      <w:type w:val="nextPage"/>
      <w:pgSz w:orient="landscape" w:w="16838" w:h="11906"/>
      <w:pgMar w:left="1135" w:right="222" w:gutter="0" w:header="284" w:top="900" w:footer="219"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261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226185"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54</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6.55pt;height:13.65pt;mso-wrap-distance-left:0pt;mso-wrap-distance-right:0pt;mso-wrap-distance-top:0pt;mso-wrap-distance-bottom:0pt;margin-top:0.05pt;mso-position-vertical-relative:text;margin-left:677.5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54</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14598" w:type="dxa"/>
      <w:jc w:val="left"/>
      <w:tblInd w:w="-108" w:type="dxa"/>
      <w:tblLayout w:type="fixed"/>
      <w:tblCellMar>
        <w:top w:w="0" w:type="dxa"/>
        <w:left w:w="108" w:type="dxa"/>
        <w:bottom w:w="0" w:type="dxa"/>
        <w:right w:w="108" w:type="dxa"/>
      </w:tblCellMar>
    </w:tblPr>
    <w:tblGrid>
      <w:gridCol w:w="14598"/>
    </w:tblGrid>
    <w:tr>
      <w:trPr>
        <w:trHeight w:val="343" w:hRule="atLeast"/>
      </w:trPr>
      <w:tc>
        <w:tcPr>
          <w:tcW w:w="14598" w:type="dxa"/>
          <w:tcBorders/>
        </w:tcPr>
        <w:p>
          <w:pPr>
            <w:pStyle w:val="Normal"/>
            <w:spacing w:lineRule="exact" w:line="220" w:before="0" w:after="0"/>
            <w:ind w:left="0" w:hanging="0"/>
            <w:rPr>
              <w:rFonts w:ascii="Times New Roman" w:hAnsi="Times New Roman" w:cs="Times New Roman"/>
              <w:i/>
              <w:i/>
              <w:sz w:val="18"/>
              <w:szCs w:val="18"/>
            </w:rPr>
          </w:pPr>
          <w:r>
            <w:rPr>
              <w:rStyle w:val="Bodytext2"/>
              <w:rFonts w:cs="Times New Roman" w:ascii="Times New Roman" w:hAnsi="Times New Roman"/>
              <w:i/>
              <w:sz w:val="18"/>
              <w:szCs w:val="18"/>
            </w:rPr>
            <w:t>Program Sănătate</w:t>
          </w:r>
        </w:p>
        <w:p>
          <w:pPr>
            <w:pStyle w:val="Normal"/>
            <w:spacing w:before="0" w:after="0"/>
            <w:ind w:left="0" w:right="20" w:hanging="0"/>
            <w:rPr>
              <w:rFonts w:ascii="Times New Roman" w:hAnsi="Times New Roman" w:cs="Times New Roman"/>
              <w:i/>
              <w:i/>
              <w:sz w:val="18"/>
              <w:szCs w:val="18"/>
            </w:rPr>
          </w:pPr>
          <w:r>
            <w:rPr>
              <w:rStyle w:val="BodytextBold"/>
              <w:rFonts w:cs="Times New Roman" w:ascii="Times New Roman" w:hAnsi="Times New Roman"/>
              <w:i/>
              <w:sz w:val="18"/>
              <w:szCs w:val="18"/>
            </w:rPr>
            <w:t>Prioritatea 1:</w:t>
          </w:r>
          <w:r>
            <w:rPr>
              <w:rStyle w:val="Bodytext"/>
              <w:rFonts w:cs="Times New Roman" w:ascii="Times New Roman" w:hAnsi="Times New Roman"/>
              <w:i/>
              <w:sz w:val="18"/>
              <w:szCs w:val="18"/>
            </w:rPr>
            <w:t xml:space="preserve"> Creşterea calităţii serviciilor de asistenţă medicală primară, comunitară, a serviciilor oferite în regim ambulatoriu şi îmbunătăţirea şi consolidarea serviciilor preventive</w:t>
          </w:r>
        </w:p>
        <w:p>
          <w:pPr>
            <w:pStyle w:val="Normal"/>
            <w:spacing w:before="0" w:after="0"/>
            <w:ind w:left="0" w:right="20" w:hanging="0"/>
            <w:rPr>
              <w:rFonts w:ascii="Times New Roman" w:hAnsi="Times New Roman" w:cs="Times New Roman"/>
              <w:i/>
              <w:i/>
              <w:sz w:val="18"/>
              <w:szCs w:val="18"/>
            </w:rPr>
          </w:pPr>
          <w:r>
            <w:rPr>
              <w:rStyle w:val="Bodytext3Bold"/>
              <w:rFonts w:cs="Times New Roman" w:ascii="Times New Roman" w:hAnsi="Times New Roman"/>
              <w:sz w:val="18"/>
              <w:szCs w:val="18"/>
            </w:rPr>
            <w:t>Obiectiv specific:</w:t>
          </w:r>
          <w:r>
            <w:rPr>
              <w:rStyle w:val="Bodytext3"/>
              <w:rFonts w:cs="Times New Roman" w:ascii="Times New Roman" w:hAnsi="Times New Roman"/>
              <w:i/>
              <w:sz w:val="18"/>
              <w:szCs w:val="18"/>
            </w:rPr>
            <w:t xml:space="preserve"> RSO4.5. Asigurarea accesului egal la asistenţă medicală si asigurarea rezilienţei sistemelor de sănătate, inclusiv în ceea ce priveşte asistenţa medicală primară, precum si promovarea tranziţiei de la îngrijirea instituţionalizată către îngrijirea în familie sau în comunitate (FEDR)</w:t>
          </w:r>
        </w:p>
        <w:p>
          <w:pPr>
            <w:pStyle w:val="Normal"/>
            <w:spacing w:before="0" w:after="0"/>
            <w:ind w:left="0" w:right="20" w:hanging="0"/>
            <w:rPr/>
          </w:pPr>
          <w:r>
            <w:rPr>
              <w:rStyle w:val="Bodytext4NotItalic"/>
              <w:rFonts w:cs="Times New Roman" w:ascii="Times New Roman" w:hAnsi="Times New Roman"/>
              <w:sz w:val="18"/>
              <w:szCs w:val="18"/>
            </w:rPr>
            <w:t>Apel de proiecte:</w:t>
          </w:r>
          <w:r>
            <w:rPr>
              <w:rStyle w:val="Bodytext4"/>
              <w:rFonts w:cs="Times New Roman" w:ascii="Times New Roman" w:hAnsi="Times New Roman"/>
              <w:i/>
              <w:sz w:val="18"/>
              <w:szCs w:val="18"/>
            </w:rPr>
            <w:t xml:space="preserve"> Investiţii în infrastructura publică a ambulatoriilor unităţilor sanitare/structurilor sanitare publice – dotare</w:t>
          </w:r>
        </w:p>
        <w:p>
          <w:pPr>
            <w:pStyle w:val="Normal"/>
            <w:spacing w:before="0" w:after="0"/>
            <w:ind w:left="0" w:right="20" w:hanging="0"/>
            <w:rPr>
              <w:rFonts w:ascii="Times New Roman" w:hAnsi="Times New Roman" w:cs="Times New Roman"/>
              <w:i/>
              <w:i/>
              <w:sz w:val="18"/>
              <w:szCs w:val="18"/>
            </w:rPr>
          </w:pPr>
          <w:r>
            <w:rPr>
              <w:rStyle w:val="Bodytext4"/>
              <w:rFonts w:cs="Times New Roman" w:ascii="Times New Roman" w:hAnsi="Times New Roman"/>
              <w:i/>
              <w:sz w:val="18"/>
              <w:szCs w:val="18"/>
            </w:rPr>
            <w:t>COD apel: PS/451/PS_P1/OP4/RSO4.5/PS_P1_RSO4.5_A2</w:t>
          </w:r>
        </w:p>
        <w:p>
          <w:pPr>
            <w:pStyle w:val="Normal"/>
            <w:tabs>
              <w:tab w:val="clear" w:pos="720"/>
              <w:tab w:val="center" w:pos="4536" w:leader="none"/>
              <w:tab w:val="right" w:pos="9072" w:leader="none"/>
            </w:tabs>
            <w:spacing w:lineRule="auto" w:line="240" w:before="0" w:after="0"/>
            <w:ind w:left="0" w:hanging="0"/>
            <w:rPr>
              <w:rFonts w:ascii="Times New Roman" w:hAnsi="Times New Roman" w:eastAsia="Times New Roman" w:cs="Times New Roman"/>
              <w:i/>
              <w:i/>
              <w:color w:val="333333"/>
              <w:sz w:val="16"/>
              <w:szCs w:val="16"/>
            </w:rPr>
          </w:pPr>
          <w:r>
            <w:rPr>
              <w:rFonts w:eastAsia="Times New Roman" w:cs="Times New Roman" w:ascii="Times New Roman" w:hAnsi="Times New Roman"/>
              <w:i/>
              <w:color w:val="333333"/>
              <w:sz w:val="16"/>
              <w:szCs w:val="16"/>
            </w:rPr>
          </w:r>
        </w:p>
        <w:p>
          <w:pPr>
            <w:pStyle w:val="Normal"/>
            <w:tabs>
              <w:tab w:val="clear" w:pos="720"/>
              <w:tab w:val="left" w:pos="330" w:leader="none"/>
              <w:tab w:val="center" w:pos="4536" w:leader="none"/>
              <w:tab w:val="right" w:pos="9356" w:leader="none"/>
              <w:tab w:val="right" w:pos="9870" w:leader="none"/>
            </w:tabs>
            <w:spacing w:lineRule="auto" w:line="240" w:before="0" w:after="0"/>
            <w:ind w:left="0" w:hanging="0"/>
            <w:jc w:val="right"/>
            <w:rPr>
              <w:rFonts w:ascii="Times New Roman" w:hAnsi="Times New Roman" w:eastAsia="Times New Roman" w:cs="Times New Roman"/>
              <w:color w:val="333333"/>
              <w:sz w:val="16"/>
              <w:szCs w:val="16"/>
            </w:rPr>
          </w:pPr>
          <w:r>
            <w:rPr>
              <w:rFonts w:eastAsia="Times New Roman" w:cs="Times New Roman" w:ascii="Times New Roman" w:hAnsi="Times New Roman"/>
              <w:color w:val="333333"/>
              <w:sz w:val="16"/>
              <w:szCs w:val="16"/>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417" w:hanging="360"/>
      </w:pPr>
      <w:rPr>
        <w:rFonts w:ascii="Trebuchet MS" w:hAnsi="Trebuchet MS" w:cs="Trebuchet MS"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690"/>
        </w:tabs>
        <w:ind w:left="69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i/>
      <w:color w:val="000000"/>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rebuchet MS" w:hAnsi="Trebuchet MS" w:eastAsia="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Calibri" w:hAnsi="Calibri" w:cs="Calibri"/>
      <w:b/>
      <w:i w:val="false"/>
      <w:color w:val="000000"/>
      <w:sz w:val="20"/>
    </w:rPr>
  </w:style>
  <w:style w:type="character" w:styleId="WW8Num36z1">
    <w:name w:val="WW8Num36z1"/>
    <w:qFormat/>
    <w:rPr>
      <w:rFonts w:ascii="Calibri" w:hAnsi="Calibri" w:cs="Calibri"/>
      <w:sz w:val="20"/>
    </w:rPr>
  </w:style>
  <w:style w:type="character" w:styleId="WW8Num36z3">
    <w:name w:val="WW8Num36z3"/>
    <w:qFormat/>
    <w:rPr>
      <w:rFonts w:ascii="Calibri" w:hAnsi="Calibri" w:cs="Calibri"/>
      <w:sz w:val="22"/>
    </w:rPr>
  </w:style>
  <w:style w:type="character" w:styleId="WW8Num36z4">
    <w:name w:val="WW8Num36z4"/>
    <w:qFormat/>
    <w:rPr/>
  </w:style>
  <w:style w:type="character" w:styleId="WW8Num36z6">
    <w:name w:val="WW8Num36z6"/>
    <w:qFormat/>
    <w:rPr>
      <w:rFonts w:ascii="Symbol" w:hAnsi="Symbol" w:cs="Symbol"/>
      <w:color w:val="000000"/>
    </w:rPr>
  </w:style>
  <w:style w:type="character" w:styleId="WW8Num36z7">
    <w:name w:val="WW8Num36z7"/>
    <w:qFormat/>
    <w:rPr>
      <w:rFonts w:ascii="Calibri" w:hAnsi="Calibri" w:cs="Calibri"/>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z w:val="22"/>
    </w:rPr>
  </w:style>
  <w:style w:type="character" w:styleId="WW8Num43z0">
    <w:name w:val="WW8Num43z0"/>
    <w:qFormat/>
    <w:rPr>
      <w:sz w:val="22"/>
    </w:rPr>
  </w:style>
  <w:style w:type="character" w:styleId="WW8Num44z0">
    <w:name w:val="WW8Num44z0"/>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TxtChar">
    <w:name w:val="txt Char"/>
    <w:qFormat/>
    <w:rPr>
      <w:rFonts w:ascii="Arial" w:hAnsi="Arial" w:eastAsia="Trebuchet MS" w:cs="Trebuchet MS"/>
    </w:rPr>
  </w:style>
  <w:style w:type="character" w:styleId="VisitedInternetLink">
    <w:name w:val="FollowedHyperlink"/>
    <w:rPr>
      <w:color w:val="800080"/>
      <w:u w:val="single"/>
    </w:rPr>
  </w:style>
  <w:style w:type="character" w:styleId="Googleannot">
    <w:name w:val="google-anno-t"/>
    <w:basedOn w:val="DefaultParagraphFont"/>
    <w:qFormat/>
    <w:rPr/>
  </w:style>
  <w:style w:type="character" w:styleId="Bodytext">
    <w:name w:val="Body text"/>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2">
    <w:name w:val="Body text (2)"/>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Bold">
    <w:name w:val="Body text + Bold"/>
    <w:basedOn w:val="DefaultParagraphFont"/>
    <w:qFormat/>
    <w:rPr>
      <w:rFonts w:ascii="Calibri" w:hAnsi="Calibri" w:eastAsia="Calibri" w:cs="Calibri"/>
      <w:b/>
      <w:bCs/>
      <w:i w:val="false"/>
      <w:iCs w:val="false"/>
      <w:caps w:val="false"/>
      <w:smallCaps w:val="false"/>
      <w:strike w:val="false"/>
      <w:dstrike w:val="false"/>
      <w:spacing w:val="0"/>
      <w:sz w:val="22"/>
      <w:szCs w:val="22"/>
    </w:rPr>
  </w:style>
  <w:style w:type="character" w:styleId="Bodytext3Bold">
    <w:name w:val="Body text (3) + Bold"/>
    <w:basedOn w:val="DefaultParagraphFont"/>
    <w:qFormat/>
    <w:rPr>
      <w:rFonts w:ascii="Calibri" w:hAnsi="Calibri" w:eastAsia="Calibri" w:cs="Calibri"/>
      <w:b/>
      <w:bCs/>
      <w:i/>
      <w:iCs/>
      <w:caps w:val="false"/>
      <w:smallCaps w:val="false"/>
      <w:strike w:val="false"/>
      <w:dstrike w:val="false"/>
      <w:spacing w:val="0"/>
      <w:sz w:val="22"/>
      <w:szCs w:val="22"/>
    </w:rPr>
  </w:style>
  <w:style w:type="character" w:styleId="Bodytext3">
    <w:name w:val="Body text (3)"/>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Bodytext4NotItalic">
    <w:name w:val="Body text (4) + Not Italic"/>
    <w:basedOn w:val="DefaultParagraphFont"/>
    <w:qFormat/>
    <w:rPr>
      <w:rFonts w:ascii="Calibri" w:hAnsi="Calibri" w:eastAsia="Calibri" w:cs="Calibri"/>
      <w:b w:val="false"/>
      <w:bCs w:val="false"/>
      <w:i/>
      <w:iCs/>
      <w:caps w:val="false"/>
      <w:smallCaps w:val="false"/>
      <w:strike w:val="false"/>
      <w:dstrike w:val="false"/>
      <w:spacing w:val="0"/>
      <w:sz w:val="22"/>
      <w:szCs w:val="22"/>
    </w:rPr>
  </w:style>
  <w:style w:type="character" w:styleId="Bodytext4">
    <w:name w:val="Body text (4)"/>
    <w:basedOn w:val="DefaultParagraphFont"/>
    <w:qFormat/>
    <w:rPr>
      <w:rFonts w:ascii="Calibri" w:hAnsi="Calibri" w:eastAsia="Calibri" w:cs="Calibri"/>
      <w:b w:val="false"/>
      <w:bCs w:val="false"/>
      <w:i w:val="false"/>
      <w:iCs w:val="false"/>
      <w:caps w:val="false"/>
      <w:smallCaps w:val="false"/>
      <w:strike w:val="false"/>
      <w:dstrike w:val="false"/>
      <w:spacing w:val="0"/>
      <w:sz w:val="22"/>
      <w:szCs w:val="22"/>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1">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en-US"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xt">
    <w:name w:val="txt"/>
    <w:basedOn w:val="Normal"/>
    <w:qFormat/>
    <w:pPr>
      <w:spacing w:lineRule="auto" w:line="240" w:before="240" w:after="120"/>
      <w:ind w:left="0" w:hanging="0"/>
    </w:pPr>
    <w:rPr>
      <w:rFonts w:ascii="Arial" w:hAnsi="Arial" w:eastAsia="Trebuchet MS" w:cs="Arial"/>
      <w:sz w:val="20"/>
      <w:szCs w:val="20"/>
      <w:lang w:val="en-US"/>
    </w:rPr>
  </w:style>
  <w:style w:type="paragraph" w:styleId="Zkladntext21">
    <w:name w:val="Základní text 21"/>
    <w:basedOn w:val="Normal"/>
    <w:qFormat/>
    <w:pPr>
      <w:suppressAutoHyphens w:val="true"/>
      <w:spacing w:lineRule="auto" w:line="240" w:before="0" w:after="0"/>
      <w:ind w:left="0" w:hanging="0"/>
    </w:pPr>
    <w:rPr>
      <w:rFonts w:ascii="Times New Roman" w:hAnsi="Times New Roman" w:eastAsia="Times New Roman" w:cs="Times New Roman"/>
      <w:szCs w:val="24"/>
    </w:rPr>
  </w:style>
  <w:style w:type="paragraph" w:styleId="Al">
    <w:name w:val="a_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harChar1CaracterCaracter">
    <w:name w:val="Char Char1 Caracter Caracter"/>
    <w:basedOn w:val="Normal"/>
    <w:qFormat/>
    <w:pPr>
      <w:widowControl w:val="false"/>
      <w:spacing w:lineRule="atLeast" w:line="360" w:before="0" w:after="0"/>
      <w:ind w:left="0" w:hanging="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ges.insse.ro/produse-si-servicii/statistici-judetene/populatia/" TargetMode="External"/><Relationship Id="rId3" Type="http://schemas.openxmlformats.org/officeDocument/2006/relationships/hyperlink" Target="https://lege5.ro/gratuit/g42tmnjsgi/asistenta-medicala-ambulatorie-de-specialitate-lege-95-2006?dp=hazdanbyguydg" TargetMode="External"/><Relationship Id="rId4" Type="http://schemas.openxmlformats.org/officeDocument/2006/relationships/hyperlink" Target="https://legislatie.just.ro/Public/DetaliiDocumentAfis/143906" TargetMode="External"/><Relationship Id="rId5" Type="http://schemas.openxmlformats.org/officeDocument/2006/relationships/hyperlink" Target="https://legislatie.just.ro/Public/DetaliiDocumentAfis/143907" TargetMode="External"/><Relationship Id="rId6" Type="http://schemas.openxmlformats.org/officeDocument/2006/relationships/hyperlink" Target="https://legislatie.just.ro/Public/DetaliiDocumentAfis/25219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6:41:00Z</dcterms:created>
  <dc:creator>Viorel Streza</dc:creator>
  <dc:description/>
  <cp:keywords/>
  <dc:language>en-US</dc:language>
  <cp:lastModifiedBy>User</cp:lastModifiedBy>
  <cp:lastPrinted>2024-08-27T09:31:00Z</cp:lastPrinted>
  <dcterms:modified xsi:type="dcterms:W3CDTF">2024-08-27T06:51:00Z</dcterms:modified>
  <cp:revision>66</cp:revision>
  <dc:subject/>
  <dc:title>Nr</dc:title>
</cp:coreProperties>
</file>